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</w:rPr>
      </w:pPr>
      <w:r>
        <w:rPr>
          <w:b/>
          <w:bCs/>
        </w:rPr>
        <w:t>Заблаговременная работа по подготовке документов на пенсию многодетным матерям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1 января 2019 года в Российской Федерации в связи с вступлением в силу Федерального Закона от 03.10.2018 года № 350-ФЗ « О внесении изменений в отдельные законодательные акты Российской Федерации по вопросам назначения и выплаты пенсий» изменяется возраст выхода на пенсию.</w:t>
      </w:r>
    </w:p>
    <w:p>
      <w:pPr>
        <w:pStyle w:val="Style15"/>
        <w:spacing w:before="0" w:after="0"/>
        <w:ind w:left="2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рочные пенсии многодетным матерям, родившим и воспитавшим до 8-летнего возраста: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3х детей — пенсионный возраст 57 лет,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4х детей — пенсионный возраст 56 лет,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5х детей — действующая норма — пенсионный возраст 50 лет.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Например: женщина 15.02.1965 года рождения по общему правилу должна уйти на пенсию в 56 лет 6 месяцев, то есть 15.08.2021 года.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Если у неё четыре ребёнка, то она сможет уйти на пенсию в 56 лет — 15.02.2021.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Для предоставления документов многодетным матерям города Волхова и Волховского района следует обращаться по адресу: ул. Новгородская, д.5, (81363)79116,</w:t>
      </w:r>
    </w:p>
    <w:p>
      <w:pPr>
        <w:pStyle w:val="Style15"/>
        <w:spacing w:before="0" w:after="0"/>
        <w:ind w:left="28" w:hanging="0"/>
        <w:rPr>
          <w:sz w:val="28"/>
          <w:szCs w:val="28"/>
        </w:rPr>
      </w:pPr>
      <w:r>
        <w:rPr>
          <w:sz w:val="28"/>
          <w:szCs w:val="28"/>
        </w:rPr>
        <w:t>города Кировска и Кировского района по адресу: ул. Новая, д. 30, телефон (81362)29629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оценки пенсионных пра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страхованных лиц Е.Н.Митрофанова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8:45:00Z</dcterms:created>
  <dc:creator>057052-00007</dc:creator>
  <dc:description/>
  <cp:keywords/>
  <dc:language>en-US</dc:language>
  <cp:lastModifiedBy>057052-00007</cp:lastModifiedBy>
  <dcterms:modified xsi:type="dcterms:W3CDTF">2020-12-31T08:48:00Z</dcterms:modified>
  <cp:revision>1</cp:revision>
  <dc:subject/>
  <dc:title>Заблаговременная работа по подготовке документов на пенсию многодетным матерям</dc:title>
</cp:coreProperties>
</file>