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ыплаты на детей до 8 лет в размере 5 000 рублей </w:t>
      </w:r>
    </w:p>
    <w:p>
      <w:pPr>
        <w:pStyle w:val="Style15"/>
        <w:spacing w:before="28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</w:t>
      </w:r>
      <w:r>
        <w:rPr>
          <w:color w:val="000000"/>
          <w:sz w:val="26"/>
          <w:szCs w:val="26"/>
        </w:rPr>
        <w:t xml:space="preserve">Пенсионный фонд РФ в соответствие с Указом Президента РФ от 17.12.2020 года №797 в декабре 2020 года начнет выплачивать единовременную выплату родителям, усыновителям, опекунам и попечителям детей до 8 лет, которая составит 5 000 рублей на каждого ребенка. 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>Выплата будет осуществляться в беззаявительном порядке для тех граждан, которые получили социальные выплаты в соответствии с Указом Президента РФ от 07.04.2020 года №249 и Указом Президента РФ от 23.06.2020 года № 412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>Граждане, не получившие социальные выплаты по Указам №249 и №412 вправе обратиться за назначением выплаты в размере 5000 рублей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>Заявления принимаются до 01.04.2021 года . Обращаться необходимо через Единый портал госуслуг и территориальные органы Пенсионного фонда по предварительной запис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Начальник отдела назначения, перерасчета пенсии и социальных выплат Управления Пенсионного фонда в Волховском районе (межрайонное) О.Г. 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lineRule="auto" w:line="360" w:before="280" w:after="0"/>
        <w:rPr/>
      </w:pPr>
      <w:r>
        <w:rPr/>
        <w:t>Справки по телефону (81363) 7911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2:00Z</dcterms:created>
  <dc:creator>057052-00007</dc:creator>
  <dc:description/>
  <cp:keywords/>
  <dc:language>en-US</dc:language>
  <cp:lastModifiedBy>057052-00007</cp:lastModifiedBy>
  <dcterms:modified xsi:type="dcterms:W3CDTF">2020-12-23T10:23:00Z</dcterms:modified>
  <cp:revision>1</cp:revision>
  <dc:subject/>
  <dc:title>                      Выплаты на детей до 8 лет в размере 5 000 рублей </dc:title>
</cp:coreProperties>
</file>