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государственного софинансирования 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нсионного фонда в Волховском районе (межрайонное) напоминает участникам Программы, что государственное софинансирование  осуществляется  в течение 10 лет с момента внесения гражданином первого взноса в пределах от 2 до 12 тысяч рублей в год, независимо от получения единовременной выплат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ет гражданам стимул за счет собственных средств формировать свои пенсионные накопления при финансовой поддержке государ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ступить в добровольные правоотношения по обязательному пенсионному страхованию и уплачивать дополнительные страховые взносы на накопительную пенсию в рамках Закона № 56-ФЗ можно и сейчас, но в этом случае пенсионные накопления государством не софинансируютс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уплата ДСВ может быть прекращена или возобновлена гражданином в любой момент без подачи какого-либо дополнительного заявления в органы ПФР. Взносы можно перечислять как в течение года, так и разовым платежом.</w:t>
      </w:r>
    </w:p>
    <w:p>
      <w:pPr>
        <w:pStyle w:val="12"/>
        <w:ind w:firstLine="708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Добровольные страховые взносы по Программе государственного софинансирования не облагаются налогом на доходы физических лиц. На сумму перечисленных страховых взносов (до 12 000 рублей) можно ежегодно получать налоговые вычеты в размере 13%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ую информацию о Программе государственного софинансирования можно получить на сайте Пенсионного фонда  или по телефонам (81363)79116,  79115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ерсонифицированного учета и взаимодействия со страхователями  Е.В. Егорова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02:00Z</dcterms:created>
  <dc:creator>Стас</dc:creator>
  <dc:description/>
  <dc:language>en-US</dc:language>
  <cp:lastModifiedBy>Егорова Евгения Викторовна</cp:lastModifiedBy>
  <cp:lastPrinted>2017-10-17T11:56:00Z</cp:lastPrinted>
  <dcterms:modified xsi:type="dcterms:W3CDTF">2019-01-28T07:02:00Z</dcterms:modified>
  <cp:revision>3</cp:revision>
  <dc:subject/>
  <dc:title>Пенсии</dc:title>
</cp:coreProperties>
</file>