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45pt" filled="f" o:ole="">
            <v:imagedata r:id="rId3" o:title=""/>
          </v:shape>
          <o:OLEObject Type="Embed" ProgID="" ShapeID="ole_rId2" DrawAspect="Content" ObjectID="_75217419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ИЕВСКОЕ ГОРОДСКОЕ ПОСЕЛЕНИЕ</w:t>
      </w:r>
    </w:p>
    <w:p>
      <w:pPr>
        <w:pStyle w:val="Heading2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от 22 ноября 2019 № </w:t>
      </w:r>
      <w:r>
        <w:rPr>
          <w:b/>
          <w:sz w:val="24"/>
          <w:szCs w:val="24"/>
        </w:rPr>
        <w:t xml:space="preserve">235  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/>
          <w:b/>
          <w:sz w:val="32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CYR" w:cs="Times New Roman CYR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ерриториальное  планирование  и градостроите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онирование муниципального  образования Назиев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е поселение Кир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йона Ленинградской области в 2020-2021 года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со статьей 10 Федерального закона от 13.07.2015 № 218-ФЗ «О государственной регистрации недвижимости», со статьей 84 Земельного кодекса Российской Федерации, на основании Устава муниципального образования Назиевское городское поселение Кировского муниципального района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твердить муниципальную программу МО Назиев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«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»</w:t>
      </w:r>
      <w:r>
        <w:rPr>
          <w:sz w:val="28"/>
          <w:szCs w:val="28"/>
        </w:rPr>
        <w:t xml:space="preserve"> (далее – Программа) согласно приложению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в ходе реализации муниципальной программы мероприятия и объемы финансир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подлежат ежегодной корректировке с учетом возможностей средств бюджета поселения и поступлений субсидий из средств бюджет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Назиевский  Вестник»   и на  официальном информационном сайте  МО Назиевское городское поселение  в сети «Интернет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nazia.lenobl.ru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                                           О.И.Кибанов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 xml:space="preserve">Разослано: </w:t>
      </w:r>
      <w:r>
        <w:rPr>
          <w:rFonts w:cs="Times New Roman" w:ascii="Times New Roman" w:hAnsi="Times New Roman"/>
          <w:sz w:val="22"/>
          <w:szCs w:val="22"/>
        </w:rPr>
        <w:t xml:space="preserve"> дело, ОЭиФ администрации МО НГП, КФ администрации КМРЛО, Прокуратура, Регистр, газета «Назиевский Вестник»</w:t>
      </w:r>
    </w:p>
    <w:p>
      <w:pPr>
        <w:pStyle w:val="FR2"/>
        <w:tabs>
          <w:tab w:val="clear" w:pos="720"/>
          <w:tab w:val="left" w:pos="9781" w:leader="none"/>
        </w:tabs>
        <w:ind w:left="4536" w:right="0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иложение</w:t>
      </w:r>
    </w:p>
    <w:p>
      <w:pPr>
        <w:pStyle w:val="FR2"/>
        <w:tabs>
          <w:tab w:val="clear" w:pos="720"/>
          <w:tab w:val="left" w:pos="7938" w:leader="none"/>
          <w:tab w:val="left" w:pos="9781" w:leader="none"/>
        </w:tabs>
        <w:ind w:left="4536" w:right="0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к   постановлению администрации</w:t>
      </w:r>
    </w:p>
    <w:p>
      <w:pPr>
        <w:pStyle w:val="FR2"/>
        <w:tabs>
          <w:tab w:val="clear" w:pos="720"/>
          <w:tab w:val="left" w:pos="7938" w:leader="none"/>
          <w:tab w:val="left" w:pos="9781" w:leader="none"/>
        </w:tabs>
        <w:ind w:left="4536" w:right="0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О Назиевское городское поселение</w:t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2 ноября 2019 года №2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02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"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Назиевское городское поселение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Назиевское городское поселение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документов территориального планирования и градостроительного зонирования требованиям, отвечающим действующему законодательству. 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величение количества населенных пунктов, сведения о которых внесены в единый государственный реестр недвижимости в виде описания границ населенных пунктов в координатах характерных точек на территории муниципального образования Назиевское городское поселение;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зработку проектов документов территориального планирования и градостроительного зонирования для последующего внесения изменений. Подготовка документации, содержащей необходимые для внесения в единый государственный реестр недвижимости сведений о местоположении границ населенных пунктов  муниципального образования Назиевское городское поселение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               и показатели муниципальной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твержденных изменений в генеральные планы (1 генеральный план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твержденных изменений в правила землепользования и застройки (1 правила землепользования и застройк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сведения о которых внесены в единый государственный реестр недвижимости (11 населенных пункта).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2020 - 2021 годах в два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2020 г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2021 год;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муниципальной 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ъем финансирования: Средства бюджета муниципального образования Назиевское городское поселение – 366 145,20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20 год – 131 812,27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21 год – 234 332,93 рубл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ая характеристика, состояние, основные пробле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прогноз развития сферы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ая деятельность осуществляется в виде территориального планирования, градостроительного зонирования и планировки территории, обеспечивающих устойчивое развитие территорий путем сбалансированного учета сложившихся на них экологических, экономических, социальных, инженерно-технических факто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план  муниципального образования Назиевское городское поселение Кировского муниципального района Ленинградской области, утвержден решением Совета депутатов муниципального образования Назиевское городское поселение Кировского муниципального района Ленинградской области № 31 от 22.07.2014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муниципального образования Назиевское городское поселение Кировского муниципального района Ленинградской области, утверждены решением Совета депутатов Назиевское городское поселение Кировского муниципального района Ленинградской области № 37 от 27.12.2012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нтенсивным социально-экономическим развитием муниципального образования Назиевское городское поселение Кировского муниципального района Ленинградской области необходимы изменения эффективного функционального использования территорий. В генеральный  план и правила землепользования и застройки,   утвержденные в 2012 году, необходимо внесение изменений в части определения границ населенных пун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екта генерального плана осуществляется в соответствии с требованиями статьи 9 Федерального закона от 29.12.2004 N 190-ФЗ "Градостроительный кодекс Российской Федерации"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осуществляется в порядке, предусмотренном статьями 31 и 32 Федерального закона от 29.12.2004 N 190-ФЗ "Градостроительный кодекс Российской Федерации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рассмотрения главой местной администрации вопроса о внесении изменений в правила землепользования и застройки являютс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е 10 Федерального закона от 13.07.2015 № 218-ФЗ "О государственной регистрации недвижимости" (далее – Закон) в реестр границ вносятся сведения о территориальных зонах, описание местоположения границ населенных пунктов, а также реквизиты правовых актов об установлении или изменении границ населенных пунктов и реквизиты решений органов государственной власти или органов местного самоуправления об утверждении правил землепользования и застройк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е 19 Закона органы местного самоуправления, уполномоченные на утверждение карты-плана территории, обязаны направить в орган регистрации прав заявление о государственном кадастровом учете и карту-план территории посредством отправления в электро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на практике, из-за дефицита местного бюджета, документы для внесения сведений в государственный кадастр недвижимости сведений о границах населенных пунктов и территориальных зон органами местного самоуправления не готовятся и не направляю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нформации ФГБУ «ФКП Росреестра» по Ленинградской области на 01.08.2019 года в государственном кадастре недвижимости содержатся сведения о границах на территории  муниципального образования Назиевское городское поселение Кировского муниципального района Ленинградской области 4-х населенных пункт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государственном кадастре недвижимости сведений о границах населенных пунктов и территориальных зон позволи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доступность и прозрачность государственного учета объектов недвижимости на территории муниципального образования Назиевское городское поселение Кировского муниципального района Ленинград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о увеличить доходную часть местных бюджетов, так как при расчете кадастровой стоимости земельных участков, входящих в состав границ населенного пункта, сведения о которых содержатся в государственном кадастре недвижимости, будет применен удельный показатель, который значительно выше, чем для остальных категорий земе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количество судебных разбирательств по земельным спорам за счет исключения неправомерных случаев предоставления земельных участков за пределами установленной границы населенного пункта и территориальных зо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инвестиционную привлекательность муниципального образования Назиевское городское поселение Кировского муниципального района Ленинградской области в результате вовлечения в хозяйственный оборот земель частной собственности и повышения фактора целевого использования земел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опроса внесения в единый государственный реестр недвижимости сведений о границах населенных пунктов муниципального образования Назиевское городское поселение Кировского муниципального района Ленинградской области программным методом представляется наиболее оптимальным. Указанный метод отвечает задаче формированию бюджетов в "программном" формате, позволит увязать между собой конкретные результаты, мероприятия и объемы финансирования, необходимые для достижения намеченных целей.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Цели, задачи, срок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Обеспечение устойчивого развития территории муниципального образования Назиевское городское поселение Кировского муниципального района Ленинградской област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ов градостроительного проект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документации территориального планирования и градостроительного зон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есение в единый государственный реестр недвижимости границ населенных пун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, характеризующих достижение цели и решение задачи 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ность территории муниципального образования Назиевское городское поселение Кировского муниципального района Ленинградской области актуализированными документами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генеральных планов, правил землепользования и застройки городских и сельских поселений муниципального образования Назиевское городское поселение Кировского муниципального района Ленинградской области, в которые необходимо внести изменения составляет - 1 генеральный план, 1 – правила землепользования и застрой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ется увеличение количества населенных пунктов, сведения о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муниципального образования Назиевское городское поселение Кир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решается задача по подготовке документации, содержащей необходимые для внесения в единый государственный реестр недвижимости сведений о местоположении границ населенных пун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ой задачи осуществляется посредством проведения землеустроительных работ по описанию местоположения границ населенных пунктов, результатом которых является подготовка карты (плана), содержащей координаты характерных точек границ населенного пун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20-2021 годы, в два этап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– 2020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– 2021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 ХАРАКТЕРИСТИКА 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: Внесение в Единый государственный реестр недвижимости сведений о границах населенных пунктов и границах территориальных зон МО Назиевское городское посел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мероприятия программы представляют собой комплекс взаимосвязанных мер, направленных на повышение инвестиционной привлекательности муниципального образования Назиевское городское поселение Кировского муниципального района Ленинград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: "Внесение изменений в документы территориального планирования и градостроительного зонирования, внесение в Единый государственный реестр недвижимости сведений о границах населенных пунктов МО Назиевское городское поселение".</w:t>
        <w:b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два основных этап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этап – 2020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этап –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всего периода реализации программы осуществляется подготовка документации по внесению изменений в генеральный план и правила землепользования и застройки городских поселения и по описанию местоположения границ населенных пунктов, территориальных зон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планируется внести в государственный кадастр недвижимости сведения о границах 6 населенных пунктов (д.Васильково, д.Городище, д.Замошье, д.Карловка, д.Подолье, д.Старая Мельниц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планируется внести изменения в государственный кадастр недвижимости сведения о границах 5 населенных пунктов (д.Александровка, д.Жихарево, г.п.Назия, х.Павловский, мест.Плитняки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Нормативно - правовое обеспече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ая поддержка программы осуществляется на основании законодательной базы Российской Федерации, Ленинградской области, муниципального образования Назиевское городское поселение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принятие нормативно правовых актов и проектов нормативных правовых актов, для реализации программы не требуется, поскольку на сегодняшний день разработаны и утверждены документы территориального планирования на территории муниципального образования Назиевское городское поселение Кировского муниципального района Ленинградской области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ый объем ресурсного обеспечения реализации программы составит 366 145,20 тысяч рублей за счет муниципального бюджета муниципального образования Назиевское город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Ленинградской области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тог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окументы территориального планирования и градостроительного зонирования, внесение в Единый государственный реестр недвижимости сведений о границах населенных пунктов МО Назиев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81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33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145,2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финансирования определен на основе Бюджета муниципального образования Назиевское городское поселение </w:t>
      </w:r>
      <w:r>
        <w:rPr>
          <w:rFonts w:cs="Times New Roman" w:ascii="Times New Roman" w:hAnsi="Times New Roman"/>
          <w:sz w:val="24"/>
          <w:szCs w:val="24"/>
        </w:rPr>
        <w:t xml:space="preserve">Кировского муниципального района Ленинградской области.  </w:t>
      </w:r>
      <w:r>
        <w:rPr>
          <w:sz w:val="24"/>
          <w:szCs w:val="24"/>
        </w:rPr>
        <w:t>на 2020 - 2021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программы и источников финансирования приведен в приложении №1 к муниципальной подпрограм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рограммы из местного бюджета подлежат ежегодному уточнению по итогам проведения оценки эффективности ее реализации за отчетный период, а также исходя из возможностей местного бюджета на соответствующий финансов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6. Механизм реализации программы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еализуется путём проведения мероприятий в соответствии с основными направлениями (План реализации представлен в приложении №2 к муниципальной програм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реализацией программы осуществляет руководитель программы – администрация муниципального образования Назиев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Кировского муниципального района Ленинградской област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Реализацию мероприятий программы осуществляет администрация </w:t>
      </w:r>
      <w:r>
        <w:rPr>
          <w:sz w:val="24"/>
          <w:szCs w:val="24"/>
        </w:rPr>
        <w:t>муниципального образования Назиев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Кировского муниципального района Ленинградской области.  </w:t>
      </w:r>
      <w:r>
        <w:rPr>
          <w:sz w:val="24"/>
          <w:szCs w:val="24"/>
          <w:lang w:eastAsia="ar-SA"/>
        </w:rPr>
        <w:t xml:space="preserve"> Она несет ответственность за своевременное и качественное исполнение программных мероприятий, целевое и эффективное использование средств бюджета, выделяемых на их реализацию (приложение №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муниципального образования Назиевское городское поселение обеспечивает мониторинг и контроль за ходом реализации программных мероприятий, готовит предложения по объёмам и источникам финансирования программных мероприятий, по мере необходимости готовит предложения по корректировке перечня программных мероприятий на очередной финансовый год, уточняет затраты по программным мероприятиям, отдельные их показатели, а также механизм реализации программы, разрабатывает и вносит в установленном порядке и в установленные сроки предложения о принятии правовых актов, необходимых для выполнения программы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60" w:right="992" w:gutter="0" w:header="567" w:top="851" w:footer="299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ИЛОЖЕНИЕ 1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Par810"/>
      <w:bookmarkEnd w:id="0"/>
      <w:r>
        <w:rPr>
          <w:rFonts w:cs="Times New Roman" w:ascii="Times New Roman" w:hAnsi="Times New Roman"/>
          <w:b/>
          <w:sz w:val="24"/>
          <w:szCs w:val="24"/>
        </w:rPr>
        <w:t>расходы на реализацию муниципальной программы "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"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6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4809"/>
        <w:gridCol w:w="3414"/>
        <w:gridCol w:w="1417"/>
        <w:gridCol w:w="2977"/>
      </w:tblGrid>
      <w:tr>
        <w:trPr>
          <w:trHeight w:val="158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о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лей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ервый го д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второй г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реализации</w:t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 9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86 8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 221 120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за счет средств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едерального бюджета (плановый объем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го бюджета (плановый объем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541 8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5 067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6 787,07</w:t>
            </w:r>
          </w:p>
        </w:tc>
      </w:tr>
      <w:tr>
        <w:trPr>
          <w:trHeight w:val="37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ного бюджета (плановый объем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6 14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1 812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4 332,93</w:t>
            </w:r>
          </w:p>
        </w:tc>
      </w:tr>
      <w:tr>
        <w:trPr>
          <w:trHeight w:val="3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х источников (плановый объем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567" w:top="1134" w:footer="299" w:bottom="567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Times New Roman CYR" w:cs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"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"</w:t>
        <w:b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8"/>
        <w:gridCol w:w="2552"/>
        <w:gridCol w:w="1417"/>
        <w:gridCol w:w="1417"/>
        <w:gridCol w:w="2693"/>
        <w:gridCol w:w="1418"/>
        <w:gridCol w:w="1417"/>
        <w:gridCol w:w="1418"/>
      </w:tblGrid>
      <w:tr>
        <w:trPr>
          <w:trHeight w:val="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(структурное подразделение, должность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нансирование (тыс.руб.)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28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а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7" w:firstLine="2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Нази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66 145,20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местный бюджет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541 854.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бластной бюджет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12,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5 067,7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бластн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332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986 787,07</w:t>
            </w:r>
            <w:r>
              <w:rPr>
                <w:sz w:val="24"/>
                <w:szCs w:val="24"/>
                <w:lang w:eastAsia="en-US"/>
              </w:rPr>
              <w:t xml:space="preserve"> (областн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сение изменений в генеральный пл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сение изменений в правила землепользования и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местны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сение в единый государственный реестр недвижимости сведения о границах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 145,20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rFonts w:eastAsia="Times New Roman CYR" w:cs="Times New Roman CYR"/>
                <w:lang w:eastAsia="en-US"/>
              </w:rPr>
              <w:t xml:space="preserve"> </w:t>
            </w:r>
            <w:r>
              <w:rPr>
                <w:lang w:eastAsia="en-US"/>
              </w:rPr>
              <w:t>(местный бюджет)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1 854.8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ластной бюджет)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812,27</w:t>
            </w:r>
          </w:p>
          <w:p>
            <w:pPr>
              <w:pStyle w:val="Normal"/>
              <w:jc w:val="center"/>
              <w:rPr/>
            </w:pPr>
            <w:r>
              <w:rPr/>
              <w:t>(местный бюджет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 067,7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областн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332,93</w:t>
            </w:r>
          </w:p>
          <w:p>
            <w:pPr>
              <w:pStyle w:val="Normal"/>
              <w:jc w:val="center"/>
              <w:rPr/>
            </w:pPr>
            <w:r>
              <w:rPr/>
              <w:t>(местный бюджет)</w:t>
            </w:r>
          </w:p>
          <w:p>
            <w:pPr>
              <w:pStyle w:val="Normal"/>
              <w:jc w:val="center"/>
              <w:rPr/>
            </w:pPr>
            <w:r>
              <w:rPr/>
              <w:t>986 787,07</w:t>
            </w:r>
            <w:r>
              <w:rPr>
                <w:lang w:eastAsia="en-US"/>
              </w:rPr>
              <w:t xml:space="preserve"> (областн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567" w:right="1134" w:gutter="0" w:header="567" w:top="1134" w:footer="299" w:bottom="35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bookmarkStart w:id="1" w:name="Par488"/>
      <w:bookmarkEnd w:id="1"/>
      <w:r>
        <w:rPr>
          <w:b/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Целевые показател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"Территориальное планирование и градостроительное зонирование муниципального образования Назиевское городское поселение Кировского муниципального района Ленинградской области в 2020-2021 годах"</w:t>
        <w:br/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35"/>
        <w:gridCol w:w="1645"/>
        <w:gridCol w:w="2052"/>
        <w:gridCol w:w="1866"/>
        <w:gridCol w:w="2150"/>
        <w:gridCol w:w="2953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 CYR" w:cs="Times New Roman CYR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роки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ого показателя муниципальной программ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ых показателей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зовые значе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ого показател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(2021 год)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итогам первого года реализ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 итогам второго года реализ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сение изменений в генеральный план по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сение изменений в правила землепользования и застройки поселения;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изменений в документы территориального планирования и градостроительного зонирования, внесение в Единый государственный реестр недвижимости сведений о границах населенных пунктов МО Назиевское городское посел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населенных пунк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276" w:gutter="0" w:header="720" w:top="127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zia.lenob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14:00Z</dcterms:created>
  <dc:creator>Максимов</dc:creator>
  <dc:description/>
  <dc:language>en-US</dc:language>
  <cp:lastModifiedBy>user</cp:lastModifiedBy>
  <cp:lastPrinted>2019-11-22T16:36:00Z</cp:lastPrinted>
  <dcterms:modified xsi:type="dcterms:W3CDTF">2019-11-22T13:36:00Z</dcterms:modified>
  <cp:revision>3</cp:revision>
  <dc:subject/>
  <dc:title>О предоставлении в   аренду</dc:title>
</cp:coreProperties>
</file>