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>О требуемом стаже и пенсионного коэффициента в 2019 году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Ф в Волховском районе Ленинградской области (межрайонное) сообщает , что Федеральным законом от 28.12.2013 № 400-ФЗ «О страховых пенсиях» предусмотрено, что требуемый страховой стаж для назначения страховой пенсии по старости в 2019 году составляет 10 лет, величина требуемого индивидуального пенсионного коэффициента составляет 16,2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: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32:00Z</dcterms:created>
  <dc:creator>057052-00007</dc:creator>
  <dc:description/>
  <cp:keywords/>
  <dc:language>en-US</dc:language>
  <cp:lastModifiedBy>057052-00007</cp:lastModifiedBy>
  <dcterms:modified xsi:type="dcterms:W3CDTF">2019-01-30T12:36:00Z</dcterms:modified>
  <cp:revision>1</cp:revision>
  <dc:subject/>
  <dc:title>О требуемом стаже и пенсионного коэффициента в 2019 году</dc:title>
</cp:coreProperties>
</file>