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Дополнительные меры поддержки семей с детьм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ые выплаты семьям, имеющим детей в размере 5 тысяч рублей и 10 тысяч рублей  не отменяют, а дополняют ранее введенные. Эти выплаты осуществляет Пенсионный фонд РФ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о выплатах и как их получить нам рассказала начальник Управления ПФР в Волховском районе (межрайонное) Ленинградской области Наталья Вячеславовна  Кузи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аков размер  новых выплат и кому они положены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Указом Президента РФ от 11 мая 2020 года №317 расширен круг лиц для предоставления дополнительных мер социальной поддержки семьям, имеющим детей. На каждого ребенка от 3 до 16 лет включительно будет выплачено по 10 тысяч рубле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етей до 3-х лет, не только тем, кто имеет право на материнский капитал, но и всем семьям, где есть такие дети- по 5 тысяч рублей в месяц( с апреля по июнь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ие условия для получения выплат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Ежемесячная выплата в размере 5 тысяч рублей установлена  для граждан России, проживающих на территории страны, у которых первый ребенок рожден(усыновлен) в период с 1 апреля 2017 по 01.01.2020. Выплаты в размере 5 тысяч рублей могут получить фактически все семьи с детьми в возрасте до 3 ле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ая единовременная выплата в размере 10 тысяч рублей осуществляется  с 1 июня 2020 года гражданам Российской Федерации, проживающим на территории Российской Федерации, на каждого ребенка в возрасте от 3 до 16 лет(при условии достижения ребенком возраста 16 лет  до 01 июля 2020 год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выплата осуществляется в отношении детей, достигших возраста от 3 до 16 лет в период с 11 мая 2020 года по 30 июня 2020года включительн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 каких условиях семья получит одну или другую выплату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ходя из норм Указа, в отношении детей, достигших возраста 3 лет в период с апреля по июнь включительно, может быть выплачена ежемесячная выплата — 5 тысяч рублей, так и единовременная выплата- 10 тысяч рубле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, ребенок достиг возраста 3-х лет 15 мая 2020 года. В этом случае при обращении  правомочного лица ему может быть выплачена ежемесячная  выплата в размере 5 тысяч рублей за апрель и май (общая сумма-10 тысяч рублей и единовременная выплата в размере 10 тысяч рублей)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на данные выплаты могут быть поданы  матерями или отцами детей,  а также опекунами(попечителя) так как они не  зависят от права граждан на материнский(семейный) капита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  это работает на сегодняшний день? Куда подавать заявление удобнее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егодняшний день заявление о ежемесячной выплате 5 тысяч можно подать через «Личный кабинет» сайта ПФР, портал Госуслуг и через МФЦ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на единовременную выплату 10 тысяч рублей на сегодняшний день можно подать ТОЛЬКО через Единый портал госуслуг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ле заключения соглашения с МФЦ о приеме документов на новую единовременную выплату 10 тысяч, можно будет обращаться и в МФЦ. Заявления подаются  независимо от места жительства по 30 сентября 2020 года включительно с предъявлением документов(их заверенных копий), удостоверяющих личность заявителя, а в случае подачи заявления через представителя заявителя- с предъявлением документов, удостоверяющих личность и полномочия представител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и единовременной выплаты опекуну ребенка подается непосредственно в территориальный орган ПФР  либо МФЦ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 что нужно обратить внимание при заполнении заявления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ервую очередь при оформлении заявления внимательно указывать номер актовой записи о рождении ребенка, а не номер бланка свидетельства о рождении, ФИО ребенка указывать полностью. Заполнять внимательно банковские реквизиты(название банка и  номер расчетного счета заявителя). Выплата не может осуществляться на счет другого лица. На всех детей нужно подать одно заявл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0:32:00Z</dcterms:created>
  <dc:creator>057052-00007</dc:creator>
  <dc:description/>
  <cp:keywords/>
  <dc:language>en-US</dc:language>
  <cp:lastModifiedBy>057052-00007</cp:lastModifiedBy>
  <dcterms:modified xsi:type="dcterms:W3CDTF">2020-05-15T10:34:00Z</dcterms:modified>
  <cp:revision>1</cp:revision>
  <dc:subject/>
  <dc:title>                  Дополнительные меры поддержки семей с детьми</dc:title>
</cp:coreProperties>
</file>