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овое в пенсионном законодательстве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 xml:space="preserve">Граждане, которым осталось 2 года и менее до достижения пенсионного возраста, попавшие под сокращение или потерявшие работу из-за ликвидации или банкротства работодателей, по-прежнему смогут уходить на пенсию досрочно. </w:t>
      </w:r>
      <w:r>
        <w:rPr>
          <w:color w:val="000000"/>
          <w:sz w:val="28"/>
          <w:szCs w:val="28"/>
        </w:rPr>
        <w:t>При условии, что человек, поневоле ставший безработным, обратился в службу занятости и поиски новой работы оказались безуспешными, а так же соблюдаются необходимые условия для установления страховой пенсии по старости. При этом мужчины смогут уйти на досрочную пенсию по предложению органов службы занятости в возрасте 63 лет, а женщины в возрасте 58 лет.</w:t>
      </w:r>
      <w:r>
        <w:rPr>
          <w:sz w:val="28"/>
          <w:szCs w:val="28"/>
        </w:rPr>
        <w:t xml:space="preserve"> При этом, для указанной категории граждан так же применяется переходный период.</w:t>
      </w:r>
      <w:r>
        <w:rPr>
          <w:sz w:val="28"/>
          <w:szCs w:val="28"/>
          <w:shd w:fill="FFF6F1" w:val="clear"/>
        </w:rPr>
        <w:t xml:space="preserve">  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: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12:00Z</dcterms:created>
  <dc:creator>057052-00007</dc:creator>
  <dc:description/>
  <cp:keywords/>
  <dc:language>en-US</dc:language>
  <cp:lastModifiedBy>057052-00007</cp:lastModifiedBy>
  <dcterms:modified xsi:type="dcterms:W3CDTF">2019-02-06T13:12:00Z</dcterms:modified>
  <cp:revision>2</cp:revision>
  <dc:subject/>
  <dc:title>                             Новое в пенсионном законодательстве</dc:title>
</cp:coreProperties>
</file>