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Кто имеет право на ежемесячную денежную выплату 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осударственное учреждение - Управление Пенсионного фонда РФ в Волховском районе Ленинградской области (межрайонное) сообщает, что е</w:t>
      </w:r>
      <w:r>
        <w:rPr>
          <w:rFonts w:cs="Times New Roman" w:ascii="Times New Roman" w:hAnsi="Times New Roman"/>
          <w:sz w:val="28"/>
          <w:szCs w:val="28"/>
        </w:rPr>
        <w:t>жемесяч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нежная выплата предоставляется отдельным категориям граждан из числ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еран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ов, включая детей-инвалид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ших несовершеннолетних узников фашизм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ц, подвергшихся воздействию радиации вследствие радиационных аварий и ядерных испыта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остоенных звания Героя Советского Союза, Героя Российской Федерации либо кавалера ордена Славы трех степеней (полный кавалер ордена Славы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ов семей умерших (погибших) Героев или полных кавалеров ордена Славы (вдова (вдовец), родителей, детей в возрасте до 18 лет, дети старше 18 лет, ставших инвалидами до достижения ими возраста 18 лет, и детей в возрасте до 23 лет, обучающихся в образовательных учреждениях по очной форме обучения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остоенных звания Героя Социалистического Труда, Героя Труда Российской Федерации, либо награжденных орденом Трудовой славы трех степеней (полные кавалеры ордена Трудовой Слав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Если гражданин, федеральный льготник, имеет право на получение ЕДВ по нескольким основаниям в рамках одного Закона, ЕДВ устанавливается по одному основанию, которое предусматривает более высокий размер выпла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ждане, имеющие право на получение ежемесяч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денежной выплаты, обязаны безотлагательно сообщать в территориальный орган Пенсионного фонда России об обстоятельствах, влияющих на изменение размера ЕДВ, а также влекущих прекращение ежемесячной денежной выпла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яшина Сюзанна Гасановна, главный специалист-экспе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(81363)777-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8:00Z</dcterms:created>
  <dc:creator/>
  <dc:description/>
  <dc:language>en-US</dc:language>
  <cp:lastModifiedBy/>
  <cp:lastPrinted>2018-11-15T09:08:00Z</cp:lastPrinted>
  <dcterms:modified xsi:type="dcterms:W3CDTF">2018-11-15T06:08:22Z</dcterms:modified>
  <cp:revision>5</cp:revision>
  <dc:subject/>
  <dc:title/>
</cp:coreProperties>
</file>