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51.05pt" filled="f" o:ole="">
            <v:imagedata r:id="rId3" o:title=""/>
          </v:shape>
          <o:OLEObject Type="Embed" ProgID="" ShapeID="ole_rId2" DrawAspect="Content" ObjectID="_344405414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191510</wp:posOffset>
                </wp:positionH>
                <wp:positionV relativeFrom="paragraph">
                  <wp:posOffset>-540385</wp:posOffset>
                </wp:positionV>
                <wp:extent cx="14351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.2pt;mso-wrap-distance-left:504pt;mso-wrap-distance-right:504pt;mso-wrap-distance-top:0pt;mso-wrap-distance-bottom:0pt;margin-top:-42.55pt;mso-position-vertical-relative:text;margin-left:2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ИЕ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8 сентября 2018  года № 1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ложения об инвестицио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территории муниципального образования Назиевское  городское поселение  Кировского муниципального района Ленинградской области 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в целях стимулирования инвестиционной активности и привлечения инвестиций в экономику муниципального образования Назиевское городское поселение  Кировского муниципального района Ленинградской област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ложение об инвестиционной деятельности на территории муниципального образования Назиевское городское поселение   Кировского муниципального района Ленинградской области, согласно приложения 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газете «Назиевский Вестник»  и на   официальном сайте  МО Назиевское городское поселение  в сети «Интернет» 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nazia.lenobl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остановление  вступает в силу после его официального опубликования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      О.И.Кибанов</w:t>
      </w:r>
    </w:p>
    <w:p>
      <w:pPr>
        <w:pStyle w:val="Normal"/>
        <w:shd w:fill="FFFFFF" w:val="clear"/>
        <w:spacing w:before="1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1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1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10" w:after="0"/>
        <w:jc w:val="both"/>
        <w:rPr>
          <w:spacing w:val="-1"/>
        </w:rPr>
      </w:pPr>
      <w:r>
        <w:rPr>
          <w:spacing w:val="-1"/>
        </w:rPr>
        <w:t>Разослано: дело, прокуратура, сайт, регистр, газета «Назиевский Вестни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100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9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евское 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ого муниципального района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28 сентября  2018 года № 19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инвестиционной деятельности на территории муниципального образования Назиевское  городское поселение 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формы муниципальной поддержки инвестиционной деятельности, порядок ее оказания, направлено на поддержание и развитие инвестиционной деятельности на территории поселения и создание режима максимального благоприятствования для участников инвестиционной деятельности вне зависимости от их организационно-правовых 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оддержка, регулируемая настоящим Положением, распространяется на инвестиционную деятельность в отношении объектов, расположенных на территории муниципального образования </w:t>
      </w:r>
      <w:r>
        <w:rPr>
          <w:bCs/>
          <w:sz w:val="28"/>
          <w:szCs w:val="28"/>
        </w:rPr>
        <w:t>Назиевское  городское поселение  Кировского муниципального района Ленинградской области (далее - МО Назиевское городское посе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авовую основу настоящего Положения составляют Гражданский кодекс Российской Федерации, Налоговый кодекс Российской Федерации, Федеральный закон от 25.02.1999 N 39-ФЗ "Об инвестиционной деятельности в Российской Федерации, осуществляемой в форме капитальных вложений"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ями и задачами настоящего Положения являются повышение инвестиционной активности в 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, создание благоприятных условий для обеспечения защиты прав, интересов и имущества участников инвестиционной деятельности, совершенствование нормативной правовой базы инвестиционной деятельности в муниципальном образован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понятия и терм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используются следующие понятия и терми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нвестиции - денежные средства, целевые банковские вклады, паи, акции и другие ценные бумаги, технологии, машины, оборудование, кредиты, любое другое имущество или имущественные права, интеллектуальные ценности, вкладываемые в объекты предпринимательской и других видов деятельности в целях получения прибыли (дохода) и (или) достижения иного полезного эфф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вестиционная деятельность - вложение инвестиций и осуществление практических действий в целях получения прибыли и (или) достижения иного полезного эфф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нвесторы - юридические и физические лица, осуществляющие вложение собственных, заемных или привлеченных средств в форме инвестиций и обеспечивающие их целевое использ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казчики - инвесторы, а также любые иные физические и юридические лица, уполномоченные инвестором (инвесторами) осуществлять реализацию инвестиционного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убъекты инвестиционной деятельности - инвесторы, заказчики, исполнители работ, пользователи объектов инвестиционной деятельности, а также поставщики, юридические лица (банковские, страховые и посреднические организации, инвестиционные биржи) и другие участники инвестиционной деятельности. Субъектами инвестиционной деятельности могут быть физические и юридические лица, в том числе иностранные, а также государства и международные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бъекты инвестиционной деятельности - вновь создаваемые и модернизируемые основные фонды, и оборотные средства во всех отраслях и сферах хозяйства, ценные бумаги, целевые денежные вклады, научно-техническая продукция, другие объекты собственности, а также имущественные права и права на интеллектуальную собствен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инвестиционный проект - обоснование экономической целесообразности, объема и сроков осуществления инвестиций, а также совокупность документации, представляющая собой технико-экономическое, финансовое и правовое обоснование осуществления инвестиционной деятельности и описание практических действий субъектов инвестиционной деятельности по осуществлению инвестиционной деятельности в целях достижения коммерческого, экономического или социального эфф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рок окупаемости инвестиционного проекта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инвестиционный договор - гражданско-правовой договор между органом местного самоуправления и субъектами инвестиционной деятельности, которые реализуют инвестиционный проект, определяющий права, обязанности и ответственность сторон, а также порядок и условия предоставления государственной и муниципальной поддержк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) муниципальная поддержка инвестиционной деятельности - законодательно установленные льготные условия осуществления инвестиционной деятельности субъектов инвестиционной деятельности на территории </w:t>
      </w:r>
      <w:r>
        <w:rPr>
          <w:bCs/>
          <w:sz w:val="28"/>
          <w:szCs w:val="28"/>
        </w:rPr>
        <w:t>МО Назиевское город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капитальные вложения - инвестиции в основной капи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нципы муниципальной поддержки инвестиционной деятель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Муниципальная поддержка инвестиционной деятельности строится на принцип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ъективности и экономической обоснованности принимаемых ре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рытости и доступности для всех инвесторов информации, необходимой для осуществления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вноправия инвесторов и унифицированности публичных процеду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язательности исполнения принятых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взаимной ответственности органов государственной власти и местного самоуправлен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и субъектов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балансированности публичных и частных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оброжелательности во взаимоотношениях с инвестор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ясности и прозрачности инвестиционного процесса в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Формы инвестиционн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Инвестиционная деятельность может осуществляться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частие в существующих или создаваемых на территории района организ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ие предприятий, зданий, сооружений, оборудования, паев, акций, облигаций, других ценных бумаг и ин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приватизации объектов государственной и муниципальной соб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приобретение в собственность и аренду земельных участков, пользование иными природными ресурсами в соответствии с федеральными, региональными законами и нормативными правовыми актами органов местного самоуправлен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приобретение иных имущественных и неимущественных прав в соответствии с законодательством Российской Федерации, Ленинградской области и нормативными актами органов местного самоуправлен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инвестиционное строительство, в том числе жилищное, в соответствии с законодательством РФ (национальные проекты, федеральные целевые программы), Ленинградской области (областные целевые программы) и решениями Совета депутатов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контролируется администрацией и Советом депутатов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иной деятельности, не запрещенной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Порядок приобретения инвесторами объектов, находящихся в собственности муниципального образования, в том числе земельных участков, регулируется законодательством Российской Федерации, Ленинградской области и нормативными правовыми актами органов местного самоуправлен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 Права инвесто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Инвесторы имеют равные права на осуществление инвестиционной деятельности на территории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, на получение и свободное использование результатов инвестиционной деятельности, включая право на беспрепятственное перемещение доходов от инвестиционной деятельности, остающихся в распоряжении инвестора после уплаты налогов и других обязательных платежей, в соответствии с законодательством Российской Федерации, Ленинградской области и нормативными актами органов местного самоуправлен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Инвесторы имеют право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амостоятельное определение направлений, форм и объемов инвестиций, привлечение иных лиц к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ренду объектов права собственности, включая природные ресурсы, в соответствии с законодательством Российской Федерации, Ленинградской области и нормативными актами органов местного самоуправлен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налоговых льгот и других видов государственной и муниципальной поддержки в случаях, порядке и на условиях, установленных иными норматив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внесение в органы местного самоуправления предложений по изменению нормативных правовых актов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, регулирующих отношения в сфере инвестицион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осуществление иных действий, не запрещенных законодательством Российской Федерации, Ленинградской области и нормативными актами органов местного самоуправлен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Права органов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1. Администрац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в пределах компетенции, установленной нормативными актами органов местного самоуправлен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, вправе осуществлять контроль за ходом инвестиционного процесса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Администрация муниципального образования вправе привлекать для экспертизы инвестиционных проектов уполномоченных консультантов в порядке и на условиях, установленных законодательством Российской Федерации о размещении заказов на поставки товаров, выполнение работ и оказание услуг для государственных и муниципальных нуж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. Обязанности субъектов инвестиционн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Субъекты инвестиционной деятельности обяза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существлять инвестиционную деятельность в соответствии с федеральными, областными законами и иными нормативными правовыми актами Российской Федерации,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плачивать налоги и другие обязательные платежи, установленные законами Российской Федерации, Ленинградской области и нормативными актам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 допускать проявлений недобросовестной конкуренции и выполнять требования антимонопольного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ести в соответствии с законодательством и представлять в установленном порядке бухгалтерскую и статистическую отчет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пределять направления, объемы и формы инвестиций в процессе инвестиционной деятельности в соответствии с инвестиционным соглаш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выделения бюджетных средств на реализацию инвестиционного проекта использовать их по целевому назнач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выполнять требования государственных стандартов, норм, правил и других нормативов, установленных федеральным, областным законодательством и нормативными актами органов местного самоуправлен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облюдать установленные, в том числе международные, нормы и требования, предъявляемые к осуществлению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необходимых случаях иметь лицензию или сертификат на право осуществления определенных видов деятельности в соответствии с перечнем работ и порядком выдачи лицензий и сертификатов, установленных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При нарушении законодательства или несоблюдении договорных обязательств субъекты инвестиционной деятельности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9. Обязанности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Администрация муниципального образования действует исходя из принципов муниципальной поддержки инвестиционной деятельности, установленных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2. Администрация муниципального образования гарантирует и обеспечивает субъектам инвестиционной деятельности равные права при осуществлении инвестиционной деятельности на территории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, гласность и открытость процедуры принятия решений о предоставлении муниципальной поддерж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3. Администрац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 при формировании бюджета муниципального района и межбюджетных отношений на очередной финансовый год в целях обеспечения заключенных инвестиционных соглашений, в пределах своей компетенции, учитывает предоставление налоговых и неналоговых льг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Инвестиционный проект, реализуемый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bCs/>
          <w:sz w:val="28"/>
          <w:szCs w:val="28"/>
        </w:rPr>
        <w:t>МО Назиевское городское поселение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 Для получения поддержки в соответствии с настоящим Положением инвестор должен удовлетворять в совокупности следующим обязательным требов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существлять инвестиции в виде капитальных вложений на территории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е иметь задолженности по платежам в бюджеты всех уровней, внебюджетные фонды, а также просроченной задолженности по возврату бюджетных средств, предоставленных на возвратной и платной основе, что подтверждается справками налогового органа и отделом финансов, бухгалтерского учета и отчетности администрации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лжен находиться в стадии банкротства, ликвидации или ре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2. Инвестор, претендующий на получение муниципальной поддержки, направляет в администрацию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, где указывает свои местоположение и организационно-правовую форму, с предложением о заключении инвестиционного договора и предоставлении в рамках договора конкретных форм муниципальной поддержки, предусмотренных настоящим Полож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заверенные копии учредитель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изнес-план или технико-экономическое обосн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ий баланс со всеми приложениями к нему за предыдущий год и последний отчетный период с отметкой налогового орг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 налогового органа об отсутствии задолженности по платежам в бюджеты всех уров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анковские или иные гарантии (поручительства), подтверждающие возможность вложения инвести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экологической экспертизы по инвестиционному прое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необходимости администрация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вправе запросить дополнительны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кредитных договоров, заверенные банком, или письмо, подтверждающее готовность коммерческого банка (кредитора) выдать кредит под реализацию инвестиционного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фик получения и погашения кредита и уплаты процентов по не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лицевых счетов (ссудного и расчетного), заверенные банком, или письмо, подтверждающие выдачу кредита, а также выписки из лицевого счета и платежные документы, заверенные банком, подтверждающие уплату процентов за пользование кредитом ба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3. Инвестиционные проекты, требующие муниципальной поддержки, подлежат обязательной экспертизе. Порядок ее проведения устанавливается главой муниципального образования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4. Правовые гарантии предусматрив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ых прав при осуществлении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уп к информации, связанной с инвестиционной деятельностью, собственником и распорядителем которой являются органы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сность в обсуждении инвестиционных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5. Органы местного самоуправления поселения в соответствии с законодательством РФ и Ленинградской области могут предоставлять инвесторам, реализующим приоритетный инвестиционный проект, налоговые льготы в пределах сумм, зачисляемых в местный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1. Инвестиционный договор между администрацие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и субъекто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1. С каждым инвестором, получающим муниципальную поддержку, заключается инвестиционный договор, в котором определяются порядок, условия предоставления поддержки в соответствии с настоящим Положением и возникающие при этом обязательства, и устанавли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а муниципальной поддержки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стор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ы, направления и сроки вложения инвести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сторон за нарушение условий инвестиционного договора и порядок его досрочного растор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2. Инвестиционный договор от имени муниципального образования заключается главой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едоставление мер муниципальной поддержки инвестиционной деятельности находится в компетенции Совета депутатов поселения, то проект инвестиционного договора подлежит согласованию с Советом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В инвестиционном договоре устанавл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муниципальной поддержки инвестицио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стор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, направления и сроки осуществления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сторон за нарушение условий инвестиционного договора и порядок его досрочного растор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Если после заключения инвестиционного договора принят нормативный правовой акт, устанавливающий обязательные для сторон правила иные, чем те, которые действовали при заключении инвестиционного договора, условия заключенного инвестиционного договора сохраняют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При подготовке проекта инвестиционного договора учит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, бюджетная и социальная эффективность инвестиционного проекта субъекта инвестиционной деятельности для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инвестируемых средств в инвестиционный прое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риска и обязательства субъекта инвестиционной деятельности, под которые запрашивается муниципальная поддерж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значимые для экономики района усло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 В заключении инвестиционного договора субъекту инвестиционной деятельности отказыв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убъектом инвестиционной деятельности требований антимонопольно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субъекта инвестиционной деятельности несостоятельным (банкротом)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ъектом инвестиционной деятельности недостовер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7. В случае принятия решения об отказе в заключении инвестиционного договора администрация поселения в течение 3 рабочих дней письменно уведомляет субъект инвестиционной деятельности о принятом решении с указанием причин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2. Формы муниципальной поддерж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ой деятельности на территории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 Муниципальная поддержка инвестиционной деятельности на территории поселения осуществляется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финансовых мер муниципальной поддержки инвестицио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сультационн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онн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лучение налоговых льгот и других видов государственной и муниципальной поддержки в случаях, порядке и на условиях, установленных нормативными правовыми актами Российской Федерации, Ленинградской области,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Нефинансовые меры муниципальной поддержки субъектов инвестиционной деятельности заключаются в 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(направление) ходатайств и обращений в органы государственной власти об оказании содействия инвесторам при реализации инвестицион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позитивной информации о субъекте инвестицио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щь в создании инфраструктуры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нефинансовых административных мер муниципальной поддержки осуществляется администрацией </w:t>
      </w:r>
      <w:r>
        <w:rPr>
          <w:bCs/>
          <w:sz w:val="28"/>
          <w:szCs w:val="28"/>
        </w:rPr>
        <w:t>МО Назиевское городское поселение</w:t>
      </w:r>
      <w:r>
        <w:rPr>
          <w:sz w:val="28"/>
          <w:szCs w:val="28"/>
        </w:rPr>
        <w:t xml:space="preserve"> в пределах их компетенции в порядке и на условиях, установленных законодательством Российской Федерации и Ленинградской области, а также нормативными правовыми актам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. Консультационная поддерж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форма муниципальной поддержки оказывается в целях обеспечения свободного доступа субъектов инвестиционной деятельности к информации, необходимой для развития, повышения деловой активности и конкурентоспособности субъектов инвестиционной деятельности; содействия в повышении правовой культуры инвестиционной деятельности, содействия в поиске деловых партнеров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 Информационная поддерж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униципальная поддержка оказывается в целях формирования информационной базы данных о состоянии и развитии инвестиционной деятельности на территории поселения, формирования инвестиционного имиджа поселения, выявления проблем развития инвестиционной деятельности в контексте социально-экономического развит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данного направления инвестиционной политики поселения - привлечение внимания отечественных и зарубежных инвесторов к муниципальному образованию. В рамках этого направления необходимо предпринять следующие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 участие в инвестиционных семинарах, конференциях и ярмар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информации, полученной и подготовленной в результате осуществления мониторинга инвестиционной деятельности, в печатных средствах массовой информации и на официальном сайте администрации </w:t>
      </w:r>
      <w:r>
        <w:rPr>
          <w:bCs/>
          <w:sz w:val="28"/>
          <w:szCs w:val="28"/>
        </w:rPr>
        <w:t>МО Назиевское городское пос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3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ее Положение применяется к правоотношениям, возникающим после введения его в действ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Изменение форм и условий муниципальной поддержки инвестиционной деятельности на территории поселения допускается исключительно путем внесения изменений в настоящее Положени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99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nazia.lenobl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1:00Z</dcterms:created>
  <dc:creator>Марина</dc:creator>
  <dc:description/>
  <dc:language>en-US</dc:language>
  <cp:lastModifiedBy>user</cp:lastModifiedBy>
  <cp:lastPrinted>2018-09-20T15:21:00Z</cp:lastPrinted>
  <dcterms:modified xsi:type="dcterms:W3CDTF">2018-09-28T14:01:00Z</dcterms:modified>
  <cp:revision>2</cp:revision>
  <dc:subject/>
  <dc:title>На Ваше письмо № 7 от 14</dc:title>
</cp:coreProperties>
</file>