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51.05pt" filled="f" o:ole="">
            <v:imagedata r:id="rId3" o:title=""/>
          </v:shape>
          <o:OLEObject Type="Embed" ProgID="" ShapeID="ole_rId2" DrawAspect="Content" ObjectID="_4712564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Е  Ш  Е  Н  И  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 сентября 2018 года  № 2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  в решение совета депутатов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от 26 июня 2015 года  №47 «Об утверждении Положения о порядке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предоставления платных  услуг муниципальным казенным учреждением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культуры Культурно-спортивный центр «Назия»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г, №131 «Об общих принципах организации местного самоуправления в российской Федерации» (с последующими изменениями и дополнениями), Гражданским кодексом РФ, Федеральным законом от 12.01.1996г №7-ФЗ «О некоммерческих организациях» (с последующими изменениями и дополнениями)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6.06.1995 N 609 «Об утверждении Положения об основах хозяйственной деятельности и финансирования организаций культуры и искусства» (с последующими изменениями и дополнениями)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5.2010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/>
        <w:t xml:space="preserve"> </w:t>
      </w:r>
      <w:r>
        <w:rPr>
          <w:sz w:val="28"/>
          <w:szCs w:val="28"/>
        </w:rPr>
        <w:t xml:space="preserve">Законом РФ «Основы законодательства РФ о культуре» от 09.10.1992г. №3612-1 (с последующими изменениями и дополнениями), Федеральным законом от 07.02.1992г. №2300-1 «О защите прав потребителей» (с последующими изменениями и дополнениями), руководствуясь Уставом муниципального образования Назиевское городское поселение Кировского муниципального района Ленинградской области, на основании обращения директора МКУК КСЦ «Назия» от 22.11.2016г №63, </w:t>
      </w: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ункт 7.2. раздела 7 </w:t>
      </w:r>
      <w:r>
        <w:rPr>
          <w:sz w:val="28"/>
          <w:szCs w:val="28"/>
        </w:rPr>
        <w:t>Положения о порядке предоставления</w:t>
      </w:r>
      <w:r>
        <w:rPr>
          <w:bCs/>
          <w:szCs w:val="22"/>
        </w:rPr>
        <w:t xml:space="preserve"> </w:t>
      </w:r>
      <w:r>
        <w:rPr>
          <w:bCs/>
          <w:sz w:val="28"/>
          <w:szCs w:val="28"/>
        </w:rPr>
        <w:t xml:space="preserve">платных услуг муниципальным казенным учреждением культур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ультурно-спортивный центр «Назия», утвержде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МО Назиевское городское поселение </w:t>
      </w:r>
      <w:r>
        <w:rPr>
          <w:bCs/>
          <w:sz w:val="28"/>
          <w:szCs w:val="28"/>
        </w:rPr>
        <w:t>от 26 июня 2015г.  №47</w:t>
      </w:r>
      <w:r>
        <w:rPr>
          <w:b/>
          <w:bCs/>
          <w:szCs w:val="22"/>
        </w:rPr>
        <w:t xml:space="preserve"> </w:t>
      </w:r>
      <w:r>
        <w:rPr>
          <w:bCs/>
          <w:sz w:val="28"/>
          <w:szCs w:val="28"/>
        </w:rPr>
        <w:t>«Об утвержд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 порядке предоставления платных услуг муниципальным казенным учреждением культуры Культурно-спортивный центр «Назия», дополнить абзацем  следующего содержания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Д</w:t>
      </w:r>
      <w:r>
        <w:rPr>
          <w:color w:val="000000"/>
          <w:sz w:val="28"/>
          <w:szCs w:val="28"/>
          <w:shd w:fill="FFFFFF" w:val="clear"/>
        </w:rPr>
        <w:t>ля детей, занимающихся в трех и более коллективах, оплата за третий и последующие коллективы составляет 50% стоимости.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Cs/>
          <w:sz w:val="28"/>
          <w:szCs w:val="28"/>
        </w:rPr>
        <w:t xml:space="preserve">Приложение  №2 к </w:t>
      </w:r>
      <w:r>
        <w:rPr>
          <w:sz w:val="28"/>
          <w:szCs w:val="28"/>
        </w:rPr>
        <w:t xml:space="preserve">решению совета депутатов МО Назиевское городское поселение </w:t>
      </w:r>
      <w:r>
        <w:rPr>
          <w:bCs/>
          <w:sz w:val="28"/>
          <w:szCs w:val="28"/>
        </w:rPr>
        <w:t>от 26 июня 2015г №47</w:t>
      </w:r>
      <w:r>
        <w:rPr>
          <w:b/>
          <w:bCs/>
          <w:szCs w:val="22"/>
        </w:rPr>
        <w:t xml:space="preserve"> </w:t>
      </w:r>
      <w:r>
        <w:rPr>
          <w:bCs/>
          <w:sz w:val="28"/>
          <w:szCs w:val="28"/>
        </w:rPr>
        <w:t>«Об утвержд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 о порядке предоставления платных услуг муниципальным казенным учреждением культуры Культурно-спортивный центр «Назия» изложить в новой редакции, согласно приложению к данному реш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 в газете «Назиевский Вестник»   и на  официальном сайте  МО Назиевское городское поселение  в сети «Интернет» (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nazia.lenobl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Решение  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                       А.С. Вавилов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Разослано: в дело, администрация МО Назиевское городское поселение, МКУК КСЦ «Назия», Кировская городская прокуратура, официальный информационный сайт, «Назиевский Вестник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Назиевское городское поселение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Кировского муниципального района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firstLine="5103"/>
        <w:jc w:val="center"/>
        <w:rPr>
          <w:b/>
          <w:b/>
        </w:rPr>
      </w:pPr>
      <w:r>
        <w:rPr>
          <w:b/>
        </w:rPr>
        <w:t>от 26 июня 2015 года №47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(в редакции решения совета депутатов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Назиевское городское поселение</w:t>
      </w:r>
    </w:p>
    <w:p>
      <w:pPr>
        <w:pStyle w:val="Normal"/>
        <w:autoSpaceDE w:val="false"/>
        <w:ind w:firstLine="5103"/>
        <w:jc w:val="center"/>
        <w:rPr>
          <w:b/>
          <w:b/>
        </w:rPr>
      </w:pPr>
      <w:r>
        <w:rPr>
          <w:b/>
        </w:rPr>
        <w:t>Кировского муниципального района</w:t>
      </w:r>
    </w:p>
    <w:p>
      <w:pPr>
        <w:pStyle w:val="Normal"/>
        <w:ind w:firstLine="5103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firstLine="5103"/>
        <w:jc w:val="center"/>
        <w:rPr/>
      </w:pPr>
      <w:r>
        <w:rPr>
          <w:b/>
        </w:rPr>
        <w:t>от 06 сентября 2018 года№24)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 на оказание платных услуг, оказываемых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м казенным учреждением куль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Культурно-спортивный центр «Назия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sz w:val="28"/>
          <w:szCs w:val="28"/>
        </w:rPr>
        <w:t>(МКУК КСЦ «Назия»)</w:t>
      </w:r>
    </w:p>
    <w:tbl>
      <w:tblPr>
        <w:tblW w:w="992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710"/>
        <w:gridCol w:w="1559"/>
        <w:gridCol w:w="426"/>
        <w:gridCol w:w="1661"/>
      </w:tblGrid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услуг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мерен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руб.</w:t>
            </w:r>
          </w:p>
        </w:tc>
      </w:tr>
      <w:tr>
        <w:trPr>
          <w:trHeight w:val="272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5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Обучение в кружках, студиях, на курсах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Вокальная студ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Ассорти»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45 мин – индивидуальн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занятия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тудия детского художественного творчест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Акварелька»</w:t>
            </w:r>
            <w:r>
              <w:rPr>
                <w:i/>
                <w:i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60 мин -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занятий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тудия детского художественного творчест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Гармония»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90 мин –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занятий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СК студия изобразительного и декоративно-прикладного творчеств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ДАР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ладшая группа (90 мин - групповое заняти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яя группа (120 мин  - групповое заняти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ршая группа (120 мин -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-2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8 занятий в</w:t>
            </w:r>
          </w:p>
          <w:p>
            <w:pPr>
              <w:pStyle w:val="Normal"/>
              <w:ind w:right="-2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тудия рукопашного боя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Гвардия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ительная  группа (60 мин - групповое заняти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ладшая группа (90 мин - групповое заняти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яя группа (90 мин - групповое заняти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ршая группа (90 мин -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занятий в месяц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занятий в месяц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занятий в месяц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занятий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туд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Каратэ»</w:t>
            </w:r>
            <w:r>
              <w:rPr>
                <w:i/>
                <w:iCs/>
                <w:sz w:val="22"/>
                <w:szCs w:val="22"/>
              </w:rPr>
              <w:t xml:space="preserve"> (для девочек) (90 мин -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 занятий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туд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Малышок»</w:t>
            </w:r>
            <w:r>
              <w:rPr>
                <w:i/>
                <w:iCs/>
                <w:sz w:val="22"/>
                <w:szCs w:val="22"/>
              </w:rPr>
              <w:t xml:space="preserve"> (ритмика) 45 мин -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 занятий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туд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«Русский сувенир»</w:t>
            </w:r>
            <w:r>
              <w:rPr>
                <w:i/>
                <w:iCs/>
                <w:sz w:val="22"/>
                <w:szCs w:val="22"/>
              </w:rPr>
              <w:t xml:space="preserve"> (хореография) (90 мин -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занятий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9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Народный  самодеятельный хореографический коллектив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Радуга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ладшая группа (90 мин - групповое заняти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яя группа (120 мин - групповое заняти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таршая группа (120 мин - групповое занятие)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 занятий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0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туд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АБВГДЕйКА»</w:t>
            </w:r>
            <w:r>
              <w:rPr>
                <w:i/>
                <w:iCs/>
                <w:sz w:val="22"/>
                <w:szCs w:val="22"/>
              </w:rPr>
              <w:t xml:space="preserve"> (45мин –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занятия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1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Театральный коллектив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Маск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ладшая группа (60 мин – групповое занятие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аршая группа (90 мин – групповое занят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8 занятий в месяц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518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Организация и проведение культурно-досуговых мероприятий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1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чер отдыха, танцевальный вечер,  (другие вечера), праздник, встречи, ба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ча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тское новогоднее представление  («Ёлка») с подарком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 час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искотек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тск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зрослы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ча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ча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</w:t>
            </w:r>
          </w:p>
        </w:tc>
      </w:tr>
      <w:tr>
        <w:trPr>
          <w:trHeight w:val="1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4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церт с участием приглашенных коллективов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ча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ети до 3-х лет – бесплатно (в сопровождении взрослых)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5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мастер-классо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заняти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0,00</w:t>
            </w:r>
          </w:p>
        </w:tc>
      </w:tr>
      <w:tr>
        <w:trPr>
          <w:trHeight w:val="959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казание консультативной, методической и организационно-творческой помощи в подготовке и проведении культурно-массовых мероприятий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ажа репертуарно -методических материало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сценари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,00 - 300,00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авторского сценария по замыслу заказчик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сценари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,00 –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,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</w:rPr>
              <w:t>3.3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Организация музыкального сопровожд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танцевальный зал, S=233,1 м²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ча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,00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</w:rPr>
              <w:t>3.4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Предоставление помещения</w:t>
            </w:r>
            <w:r>
              <w:rPr>
                <w:i/>
                <w:iCs/>
                <w:sz w:val="22"/>
                <w:szCs w:val="22"/>
              </w:rPr>
              <w:t xml:space="preserve"> для проведения семейных и корпоративных праздников, торжеств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танцевальный зал, S=233,1 м²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ча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,0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5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формление помещения (материалами заказчика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услу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0,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6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формление помещения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ами  исполнителя (МКУК КСЦ «Назия»)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услу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5 000,0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7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кат сценических костюмов (1 костюм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сут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% от стоимости костюма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8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кат культурно-досугового инвентар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сут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% от стоимости инвентаря</w:t>
            </w:r>
          </w:p>
        </w:tc>
      </w:tr>
      <w:tr>
        <w:trPr>
          <w:trHeight w:val="35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. Услуги по организации в установленном порядке работы спортивно-оздоровительных клубов и секций здоровья,  развлекательных объектов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тудия фитнеса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Грация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60 мин - групповое занят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занятие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уд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«Пилатес»</w:t>
            </w:r>
            <w:r>
              <w:rPr>
                <w:i/>
                <w:iCs/>
                <w:sz w:val="22"/>
                <w:szCs w:val="22"/>
              </w:rPr>
              <w:t xml:space="preserve"> (60 мин - групповое занят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занятие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0</w:t>
            </w:r>
          </w:p>
        </w:tc>
      </w:tr>
      <w:tr>
        <w:trPr>
          <w:trHeight w:val="35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. Услуги по организации и проведению ярмарок, лотерей, аукционов, выставок-продаж.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1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</w:rPr>
              <w:t>Организация ярмарок, выставок-продаж, лотерей, аукци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луга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,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2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проведение фестивалей и конкур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луга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5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559" w:right="99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0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08A7F041F4106A2B78089F59C3470A3118743EA84E2B2202C9598D50LCI" TargetMode="External"/><Relationship Id="rId5" Type="http://schemas.openxmlformats.org/officeDocument/2006/relationships/hyperlink" Target="consultantplus://offline/ref=6008A7F041F4106A2B78089F59C3470A341C7E38AA4C76280A90558F0B57LEI" TargetMode="External"/><Relationship Id="rId6" Type="http://schemas.openxmlformats.org/officeDocument/2006/relationships/hyperlink" Target="http://nazia.lenobl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22:00Z</dcterms:created>
  <dc:creator>User</dc:creator>
  <dc:description/>
  <dc:language>en-US</dc:language>
  <cp:lastModifiedBy>user</cp:lastModifiedBy>
  <cp:lastPrinted>2018-09-06T12:19:00Z</cp:lastPrinted>
  <dcterms:modified xsi:type="dcterms:W3CDTF">2018-09-06T09:22:00Z</dcterms:modified>
  <cp:revision>2</cp:revision>
  <dc:subject/>
  <dc:title/>
</cp:coreProperties>
</file>