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bookmarkStart w:id="0" w:name="OLE_LINK1"/>
      <w:bookmarkStart w:id="1" w:name="OLE_LINK2"/>
      <w:bookmarkEnd w:id="0"/>
      <w:bookmarkEnd w:id="1"/>
      <w:r>
        <w:rPr/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1.05pt" filled="f" o:ole="">
            <v:imagedata r:id="rId3" o:title=""/>
          </v:shape>
          <o:OLEObject Type="Embed" ProgID="" ShapeID="ole_rId2" DrawAspect="Content" ObjectID="_6848232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Е  Ш  Е  Н  И 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3 ноября 2017  года    № 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 порядке сообщения лицам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ми муниципальные должности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иевское городское поселение  Кировского муниципального района Ленинград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зано с исполнением ими должностных обязанностей, сдаче и оценке подарка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(выкупе) и зачислении средств, вырученных от его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части 3 статьи 12.1 Федерального закона от 25 декабря 2008 № 273-ФЗ «О противодействии коррупции», руководствуясь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сообщении лицами, замещающими муниципальные должности муниципального образования Назиевское городское поселение  Кировского муниципального района Ленинград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, согласно прилож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размещению на официальном сайте  администрации муниципального образования Назиевское городское поселение  Киров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 xml:space="preserve">                            А.С.Вавилов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 дело,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, Прокуратура, СМИ, Регистр ЛО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м совета депутатов муниципального образования Назиевское городское поселение  Кировского муниципального района Ленинградской области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 ноября 2017 года №34</w:t>
      </w:r>
    </w:p>
    <w:p>
      <w:pPr>
        <w:pStyle w:val="ConsPlusNormal"/>
        <w:widowControl/>
        <w:ind w:left="48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8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орядке сообщения лицами, замещающими муниципаль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сти муниципального образования Назиевское городское поселение  Кировского муниципального района Ленинград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ыкупе) и зачислении средств, вырученных от его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муниципальные должности и осуществляющими свои полномочия на постоянной основе в совете депутатов муниципального образования Назиевское городское поселение  Кировского муниципального района Ленинградской области  (далее – Положение), а также главой муниципального образования Назиевское городское поселение  Кировского муниципального района Ленинградской области (далее - МО Назиевское городское поселение)  в случае осуществления своих полномочий на непостоянной  основе (далее – лицо, замещающее муниципальную должность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– подарок, полученный лицом, замещающим муниципальную должность,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» – получение лицом, замещающим муниципальную должность, лично или через посредника от физических (юридических) лиц подарка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деятельности лиц, замещающих муниципальные долж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о, замещающее муниципальную должность, не вправе получать подарки от физических (юридических) лиц в связи со своим должностным положением или исполнением им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 должностных обязанност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о, замещающее муниципальную должность, обязано в порядке, предусмотренном настоящим Положением, уведомлять совет депутатов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должностных обязанност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– уведомление), составленное согласно приложению, представляется в совет депутатов не позднее 3 рабочих дней со дня получения подарк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замещающего муниципальную должность, получившего подарок, из служебной командировк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оно представляется не позднее следующего дня после ее устранен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бухгалтерию администрации МО Назиевское городское поселение  (далее – бухгалтерия), которая организует работу комиссии по поступлению и выбытию активов совета депутатов (далее – комиссия) в соответствии с законодательством о бухгалтерском учете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ему его лицу, замещающему муниципальную должность, неизвестна, сдается е администрации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Бухгалтерия обеспечивает включение в установленном порядке принятого к бухгалтерскому учету подарка, стоимость которого превышает 3 тыс. рублей, в перечень основных средств и сообщает специалисту по муниципальному имуществу МО Назиевское городское поселение  о подарке, принятом к бухгалтерскому учету, для включения его в реестр муниципальной собственности МО Назиевское городское поселение 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ицо, замещающее муниципальную должность, сдавшее подарок, может его выкупить, направив в совет депутатов соответствующее заявление не позднее двух месяцев со дня сдачи подарк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пециалист по муниципальному имуществу администрации Назиевское городское поселение  в течение 3 месяцев со дня поступления заявления, указанного в пункте 11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дарок, в отношении которого не поступило заявление, указанное в пункте 11 настоящего Положения, может использоваться советом депутатов с учетом заключения комиссии о целесообразности использования подарка для обеспечения деятельности совета депутато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нецелесообразности использования подарка советом депутатов 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ценка стоимости подарка для реализации (выкупа), предусмотренная пунктами 12 и 1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советом депутатов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местного бюджета МО Назиевское городское поселение  в порядке, установленном бюджетны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firstLine="36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3686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оложению о  порядке сообщения лицами, замещающими муниципальные должности муниципального образования Назиевское городское поселение  Кировского муниципального района Ленинград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, утвержденному решением совета депутатов МО Назиевское городское поселение Кировского муниципального района Ленинградской области от 23 ноября 2017 года №34</w:t>
            </w:r>
          </w:p>
        </w:tc>
      </w:tr>
    </w:tbl>
    <w:p>
      <w:pPr>
        <w:pStyle w:val="ConsPlusNormal"/>
        <w:widowControl/>
        <w:spacing w:lineRule="auto" w:line="276"/>
        <w:ind w:left="4820" w:firstLine="368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 О Р М А 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Совету депутатов муниципального образования Назиевское городское поселение  Кировского муниципального района Ленинград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УВЕДОМЛЕНИЕ О ПОЛУЧЕНИИ ПОДАРКА</w:t>
      </w:r>
    </w:p>
    <w:p>
      <w:pPr>
        <w:pStyle w:val="Normal"/>
        <w:jc w:val="center"/>
        <w:rPr/>
      </w:pPr>
      <w:r>
        <w:rPr/>
        <w:t>от «___» ________ 20__ г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дарка (ов) на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 командировк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другого официального мероприятия, место и дата про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748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ар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дарка, его описа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 рубля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..%5Cuser%5CDesktop%5C%D1%81%D0%BE%D0%B2%D0%B5%D1%82%5C%D0%9F%D0%BE%D0%BB%D0%BE%D0%B6%D0%B5%D0%BD%D0%B8%D0%B5%20%D0%BE%20%D1%81%D0%BE%D0%BE%D0%B1%D1%89%D0%B5%D0%BD%D0%B8%D0%B8%20%D0%BE%20%D0%BF%D0%BE%D0%BB%D1%83%D1%87%D0%B5%D0%BD%D0%B8%D0%B8%20%D0%BF%D0%BE%D0%B4%D0%B0%D1%80%D0%BA%D0%B0%20%D0%9C%D0%94.doc" \l "Par12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*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ложение: ______ _____________________________________________ на _____ листах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ицо, представившее уведомление  _________  ___________________  «__» 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ицо, принявшее уведомление        _________  ___________________  «__» 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»___________ 20__ г.</w:t>
      </w:r>
      <w:bookmarkStart w:id="6" w:name="Par128"/>
      <w:bookmarkEnd w:id="6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при наличии документов, подтверждающих стоимость подарка.</w:t>
      </w:r>
    </w:p>
    <w:sectPr>
      <w:headerReference w:type="default" r:id="rId4"/>
      <w:headerReference w:type="first" r:id="rId5"/>
      <w:type w:val="nextPage"/>
      <w:pgSz w:w="11906" w:h="16838"/>
      <w:pgMar w:left="1560" w:right="851" w:gutter="0" w:header="279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5:32:00Z</dcterms:created>
  <dc:creator>Пользователь</dc:creator>
  <dc:description/>
  <dc:language>en-US</dc:language>
  <cp:lastModifiedBy>user</cp:lastModifiedBy>
  <cp:lastPrinted>2015-12-16T10:58:00Z</cp:lastPrinted>
  <dcterms:modified xsi:type="dcterms:W3CDTF">2017-11-24T15:32:00Z</dcterms:modified>
  <cp:revision>2</cp:revision>
  <dc:subject/>
  <dc:title>О КОМИССИЯХ ПО СОБЛЮДЕНИЮ ТРЕБОВАНИЙ К СЛУЖЕБНОМУ ПОВЕДЕНИЮ</dc:title>
</cp:coreProperties>
</file>