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1.05pt" filled="f" o:ole="">
            <v:imagedata r:id="rId3" o:title=""/>
          </v:shape>
          <o:OLEObject Type="Embed" ProgID="" ShapeID="ole_rId2" DrawAspect="Content" ObjectID="_165619466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ИЕВ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 23 ноября  2017  года №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цены на доставку печного топлива, используемой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ия размера денежной компенсации расходов отдельным категори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 в соответствии с федеральным и областным законодательств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Ленинградской области от 06.04.2006 года  №98 «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, Уставом муниципального образования Назиевское городское поселение  Кировского муниципального района Ленинградской области,  утвержденным решением совета депутатов</w:t>
      </w:r>
      <w:r>
        <w:rPr/>
        <w:t xml:space="preserve"> </w:t>
      </w:r>
      <w:r>
        <w:rPr>
          <w:sz w:val="28"/>
          <w:szCs w:val="28"/>
        </w:rPr>
        <w:t xml:space="preserve">МО Назиевское городское поселение 27.04.2009  №26            (с изменениями)   </w:t>
      </w:r>
      <w:r>
        <w:rPr>
          <w:b/>
          <w:sz w:val="28"/>
          <w:szCs w:val="28"/>
        </w:rPr>
        <w:t>р е ш и л 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 01 января 2018 года цену доставки печного топлива, используемую для определения размера денежной компенсации  расходов отдельным категориям граждан, проживающих в домах, не имеющих центрального отопления и газоснабжения, на территории муниципального образования Назиевское городское поселение Кировского муниципального района Ленинградской области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 решение совета депутатов муниципального образования Назиевское городское поселение Кировского муниципального района Ленинградской области от 29 ноября 2016  года № 32 «Об утверждении цены на доставку печного топлива, используемой для определения размера денежной компенсации расходов отдельным категориям граждан в соответствии с федеральным и областным законодательство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подлежит официальному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А.С.В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дело, администрация МО НГП, Комитет соц. защиты, КФ  КМР</w:t>
      </w:r>
    </w:p>
    <w:p>
      <w:pPr>
        <w:pStyle w:val="Normal"/>
        <w:ind w:firstLine="50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ind w:firstLine="5040"/>
        <w:jc w:val="center"/>
        <w:rPr/>
      </w:pPr>
      <w:r>
        <w:rPr>
          <w:b/>
        </w:rPr>
        <w:t>решением совета депутатов</w:t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firstLine="5040"/>
        <w:jc w:val="center"/>
        <w:rPr/>
      </w:pPr>
      <w:r>
        <w:rPr>
          <w:b/>
        </w:rPr>
        <w:t>Назиевское городское поселение</w:t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  <w:t>Кировского муниципального района</w:t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  <w:t>от 23 ноября  2017 года №35</w:t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  <w:t>(приложение)</w:t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а  доставки печного топлива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для определения размера денеж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нсации  расходов отдельным категориям граждан, прожив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домах, не имеющих центрального отопления и газоснаб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278"/>
        <w:gridCol w:w="1188"/>
        <w:gridCol w:w="1395"/>
        <w:gridCol w:w="1753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с НДС в рублях</w:t>
            </w:r>
          </w:p>
        </w:tc>
      </w:tr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в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дров  потребителю со скла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 0</w:t>
            </w:r>
          </w:p>
        </w:tc>
      </w:tr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оль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угля потребителю со скла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достав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чание:  за одну доставку принимается доставка топлива </w:t>
      </w:r>
      <w:r>
        <w:rPr>
          <w:b/>
          <w:sz w:val="28"/>
          <w:szCs w:val="28"/>
        </w:rPr>
        <w:t>одной</w:t>
      </w:r>
      <w:r>
        <w:rPr>
          <w:sz w:val="28"/>
          <w:szCs w:val="28"/>
        </w:rPr>
        <w:t xml:space="preserve"> машины, независимо от количества гру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560" w:right="848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rongEmphasis">
    <w:name w:val="Strong"/>
    <w:qFormat/>
    <w:rPr>
      <w:b/>
      <w:bCs/>
      <w:spacing w:val="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cc">
    <w:name w:val="hcc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5:36:00Z</dcterms:created>
  <dc:creator>Марина</dc:creator>
  <dc:description/>
  <dc:language>en-US</dc:language>
  <cp:lastModifiedBy>user</cp:lastModifiedBy>
  <cp:lastPrinted>2016-05-20T10:38:00Z</cp:lastPrinted>
  <dcterms:modified xsi:type="dcterms:W3CDTF">2017-11-24T15:36:00Z</dcterms:modified>
  <cp:revision>2</cp:revision>
  <dc:subject/>
  <dc:title/>
</cp:coreProperties>
</file>