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3pt;height:51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830360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ИЕВ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Е  Ш  Е  Н  И  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 декабря 2016 года №3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ешение совета депутатов 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Назиевское городское поселение  Кировского муниципального района Ленинградской области на 2016 год»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нести в решение совета депутатов муниципального образования Назиевское городское поселение Кировского муниципального района Ленинградской области от 25.12.2015 года №70 «О бюджете муниципального образования Назиевское городское поселение Кировского муниципального района Ленинградской области на 2016 год» (с изменениями внесенными решением совета депутатов от 18.02.2016 №03, от 31.03.2016 №08, от 25.05.2016 №15, от 26.07.2016 №20, от 28.09.2016 №25, от 29.11.2016 №29) следующие изменения: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) часть 1 статьи 1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Cs/>
          <w:sz w:val="28"/>
        </w:rPr>
        <w:t>а) цифры «</w:t>
      </w:r>
      <w:r>
        <w:rPr>
          <w:sz w:val="28"/>
        </w:rPr>
        <w:t>53 110,6</w:t>
      </w:r>
      <w:r>
        <w:rPr>
          <w:bCs/>
          <w:sz w:val="28"/>
        </w:rPr>
        <w:t xml:space="preserve">» заменить цифрами </w:t>
      </w:r>
      <w:r>
        <w:rPr>
          <w:b/>
          <w:sz w:val="28"/>
        </w:rPr>
        <w:t>«</w:t>
      </w:r>
      <w:r>
        <w:rPr>
          <w:b/>
          <w:i/>
          <w:sz w:val="28"/>
        </w:rPr>
        <w:t>52 476,2</w:t>
      </w:r>
      <w:r>
        <w:rPr>
          <w:b/>
          <w:sz w:val="28"/>
        </w:rPr>
        <w:t>»</w:t>
      </w:r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б) цифры «</w:t>
      </w:r>
      <w:r>
        <w:rPr>
          <w:sz w:val="28"/>
        </w:rPr>
        <w:t xml:space="preserve">61 824,8 </w:t>
      </w:r>
      <w:r>
        <w:rPr>
          <w:bCs/>
          <w:sz w:val="28"/>
        </w:rPr>
        <w:t xml:space="preserve">» заменить цифрами </w:t>
      </w:r>
      <w:r>
        <w:rPr>
          <w:b/>
          <w:sz w:val="28"/>
        </w:rPr>
        <w:t>«</w:t>
      </w:r>
      <w:r>
        <w:rPr>
          <w:b/>
          <w:i/>
          <w:sz w:val="28"/>
        </w:rPr>
        <w:t>60 569,4</w:t>
      </w:r>
      <w:r>
        <w:rPr>
          <w:b/>
          <w:sz w:val="28"/>
        </w:rPr>
        <w:t>»</w:t>
      </w:r>
      <w:r>
        <w:rPr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) цифры «</w:t>
      </w:r>
      <w:r>
        <w:rPr>
          <w:sz w:val="28"/>
        </w:rPr>
        <w:t xml:space="preserve">8 714,2 </w:t>
      </w:r>
      <w:r>
        <w:rPr>
          <w:bCs/>
          <w:sz w:val="28"/>
        </w:rPr>
        <w:t xml:space="preserve">» заменить цифрами </w:t>
      </w:r>
      <w:r>
        <w:rPr>
          <w:b/>
          <w:sz w:val="28"/>
        </w:rPr>
        <w:t>«</w:t>
      </w:r>
      <w:r>
        <w:rPr>
          <w:b/>
          <w:i/>
          <w:sz w:val="28"/>
        </w:rPr>
        <w:t>8 093,2</w:t>
      </w:r>
      <w:r>
        <w:rPr>
          <w:b/>
          <w:sz w:val="28"/>
        </w:rPr>
        <w:t>»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0" w:hanging="0"/>
        <w:jc w:val="both"/>
        <w:rPr>
          <w:sz w:val="28"/>
        </w:rPr>
      </w:pPr>
      <w:r>
        <w:rPr>
          <w:sz w:val="28"/>
        </w:rPr>
        <w:t>2) в статье 4:</w:t>
      </w:r>
    </w:p>
    <w:p>
      <w:pPr>
        <w:pStyle w:val="Normal"/>
        <w:ind w:left="750" w:hanging="0"/>
        <w:jc w:val="both"/>
        <w:rPr>
          <w:sz w:val="28"/>
        </w:rPr>
      </w:pPr>
      <w:r>
        <w:rPr>
          <w:sz w:val="28"/>
        </w:rPr>
        <w:t xml:space="preserve">а)в  части  3   </w:t>
      </w:r>
      <w:r>
        <w:rPr>
          <w:bCs/>
          <w:sz w:val="28"/>
        </w:rPr>
        <w:t>цифры   «301,1»   заменить  цифрами</w:t>
      </w:r>
      <w:r>
        <w:rPr>
          <w:sz w:val="28"/>
        </w:rPr>
        <w:t xml:space="preserve">  </w:t>
      </w:r>
      <w:r>
        <w:rPr>
          <w:b/>
          <w:sz w:val="28"/>
        </w:rPr>
        <w:t>«351,1»</w:t>
      </w:r>
      <w:r>
        <w:rPr>
          <w:sz w:val="28"/>
        </w:rPr>
        <w:t>,</w:t>
      </w:r>
    </w:p>
    <w:p>
      <w:pPr>
        <w:pStyle w:val="Normal"/>
        <w:ind w:left="750" w:hanging="0"/>
        <w:jc w:val="both"/>
        <w:rPr>
          <w:sz w:val="28"/>
        </w:rPr>
      </w:pPr>
      <w:r>
        <w:rPr>
          <w:sz w:val="28"/>
        </w:rPr>
        <w:t xml:space="preserve">г)в  части  9   </w:t>
      </w:r>
      <w:r>
        <w:rPr>
          <w:bCs/>
          <w:sz w:val="28"/>
        </w:rPr>
        <w:t>цифры   «11 928,9»   заменить  цифрами</w:t>
      </w:r>
      <w:r>
        <w:rPr>
          <w:sz w:val="28"/>
        </w:rPr>
        <w:t xml:space="preserve">  </w:t>
      </w:r>
      <w:r>
        <w:rPr>
          <w:b/>
          <w:sz w:val="28"/>
        </w:rPr>
        <w:t>«11 271,5»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)в статье 5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) в части 3   </w:t>
      </w:r>
      <w:r>
        <w:rPr>
          <w:bCs/>
          <w:sz w:val="28"/>
        </w:rPr>
        <w:t xml:space="preserve">цифры «9 941,6» заменить цифрами </w:t>
      </w:r>
      <w:r>
        <w:rPr>
          <w:b/>
          <w:bCs/>
          <w:sz w:val="28"/>
        </w:rPr>
        <w:t>«10 085,8</w:t>
      </w:r>
      <w:r>
        <w:rPr>
          <w:b/>
          <w:sz w:val="28"/>
        </w:rPr>
        <w:t>»</w:t>
      </w:r>
      <w:r>
        <w:rPr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) в части 4   </w:t>
      </w:r>
      <w:r>
        <w:rPr>
          <w:bCs/>
          <w:sz w:val="28"/>
        </w:rPr>
        <w:t xml:space="preserve">цифры «6 181,0» заменить цифрами </w:t>
      </w:r>
      <w:r>
        <w:rPr>
          <w:b/>
          <w:bCs/>
          <w:sz w:val="28"/>
        </w:rPr>
        <w:t>«6 314,2</w:t>
      </w:r>
      <w:r>
        <w:rPr>
          <w:b/>
          <w:sz w:val="28"/>
        </w:rPr>
        <w:t>»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) в статье 8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а) в части 1 </w:t>
      </w:r>
      <w:r>
        <w:rPr>
          <w:bCs/>
          <w:sz w:val="28"/>
        </w:rPr>
        <w:t xml:space="preserve">цифры «3 989,7» заменить цифрами </w:t>
      </w:r>
      <w:r>
        <w:rPr>
          <w:b/>
          <w:sz w:val="28"/>
        </w:rPr>
        <w:t>«3 368,7»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б) в части 2 </w:t>
      </w:r>
      <w:r>
        <w:rPr>
          <w:bCs/>
          <w:sz w:val="28"/>
        </w:rPr>
        <w:t xml:space="preserve">цифры «621,0» заменить цифрами </w:t>
      </w:r>
      <w:r>
        <w:rPr>
          <w:b/>
          <w:sz w:val="28"/>
        </w:rPr>
        <w:t>«0»</w:t>
      </w:r>
      <w:r>
        <w:rPr>
          <w:sz w:val="28"/>
        </w:rPr>
        <w:t>;</w:t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«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</w:rPr>
        <w:t xml:space="preserve">МО Назиевское городское поселение </w:t>
      </w:r>
      <w:r>
        <w:rPr>
          <w:bCs/>
          <w:sz w:val="28"/>
          <w:szCs w:val="28"/>
        </w:rPr>
        <w:t>на 2016 год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«000 01 02 00 00 13 0000 710» циф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1 989,7» заменить цифрами </w:t>
      </w:r>
      <w:r>
        <w:rPr>
          <w:b/>
          <w:sz w:val="28"/>
          <w:szCs w:val="28"/>
        </w:rPr>
        <w:t>«1 368,7»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000 01 02 00 00 13 0000 000» циф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621,0» заменить цифрами </w:t>
      </w:r>
      <w:r>
        <w:rPr>
          <w:b/>
          <w:sz w:val="28"/>
          <w:szCs w:val="28"/>
        </w:rPr>
        <w:t>«0»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в строке «Всего источников внутреннего финансирования дефицита бюджета» цифры «8 714,2</w:t>
      </w:r>
      <w:r>
        <w:rPr>
          <w:bCs/>
          <w:sz w:val="28"/>
          <w:szCs w:val="28"/>
        </w:rPr>
        <w:t xml:space="preserve">» заменить цифрами </w:t>
      </w:r>
      <w:r>
        <w:rPr>
          <w:b/>
          <w:bCs/>
          <w:sz w:val="28"/>
          <w:szCs w:val="28"/>
        </w:rPr>
        <w:t>«8 093,2»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6)</w:t>
      </w:r>
      <w:r>
        <w:rPr>
          <w:b/>
          <w:sz w:val="28"/>
        </w:rPr>
        <w:t xml:space="preserve"> приложение 2 </w:t>
      </w:r>
      <w:r>
        <w:rPr>
          <w:bCs/>
          <w:sz w:val="28"/>
        </w:rPr>
        <w:t>«Прогнозируемые поступления доходов в бюджет муниципального образования Назиевское городское поселение Кировского муниципального района Ленинградской области на 2016 год»</w:t>
      </w:r>
      <w:r>
        <w:rPr>
          <w:sz w:val="28"/>
        </w:rPr>
        <w:t xml:space="preserve">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) </w:t>
      </w:r>
      <w:r>
        <w:rPr>
          <w:b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МО Назиевское городское поселение на 2016 год» изложить в новой редакции (прилагается);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   </w:t>
      </w:r>
      <w:r>
        <w:rPr>
          <w:sz w:val="28"/>
          <w:lang w:val="en-US" w:eastAsia="en-US"/>
        </w:rPr>
        <w:t>8)</w:t>
      </w:r>
      <w:r>
        <w:rPr>
          <w:sz w:val="28"/>
        </w:rPr>
        <w:t xml:space="preserve"> </w:t>
      </w:r>
      <w:r>
        <w:rPr>
          <w:b/>
          <w:bCs/>
          <w:sz w:val="28"/>
        </w:rPr>
        <w:t>приложение 8</w:t>
      </w:r>
      <w:r>
        <w:rPr>
          <w:sz w:val="28"/>
        </w:rPr>
        <w:t xml:space="preserve"> «Ведомственная структура расходов бюджета МО Назиевское городское поселение на 2016 год»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 xml:space="preserve">        </w:t>
      </w:r>
      <w:r>
        <w:rPr>
          <w:sz w:val="28"/>
          <w:lang w:val="en-US" w:eastAsia="en-US"/>
        </w:rPr>
        <w:t>9)</w:t>
      </w:r>
      <w:r>
        <w:rPr>
          <w:sz w:val="28"/>
        </w:rPr>
        <w:t xml:space="preserve"> </w:t>
      </w:r>
      <w:r>
        <w:rPr>
          <w:b/>
          <w:bCs/>
          <w:sz w:val="28"/>
        </w:rPr>
        <w:t>приложение 10</w:t>
      </w:r>
      <w:r>
        <w:rPr>
          <w:sz w:val="28"/>
        </w:rPr>
        <w:t xml:space="preserve"> «Программа муниципальных внутренних заимствований МО Назиевское городское поселение на 2016 год» изложить в новой редакции (прилагается);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    </w:t>
      </w:r>
      <w:r>
        <w:rPr>
          <w:sz w:val="28"/>
          <w:lang w:val="en-US" w:eastAsia="en-US"/>
        </w:rPr>
        <w:t>10)</w:t>
      </w:r>
      <w:r>
        <w:rPr>
          <w:b/>
          <w:bCs/>
          <w:sz w:val="28"/>
          <w:szCs w:val="28"/>
        </w:rPr>
        <w:t xml:space="preserve"> приложение 11 </w:t>
      </w:r>
      <w:r>
        <w:rPr>
          <w:b/>
          <w:sz w:val="28"/>
        </w:rPr>
        <w:t xml:space="preserve"> </w:t>
      </w:r>
      <w:r>
        <w:rPr>
          <w:bCs/>
          <w:sz w:val="28"/>
        </w:rPr>
        <w:t>«Адресная программа  капитального строительства и капитального ремонта объектов МО Назиевское городское поселение на 2016 год»</w:t>
      </w:r>
      <w:r>
        <w:rPr>
          <w:sz w:val="28"/>
        </w:rPr>
        <w:t xml:space="preserve"> изложить в новой редакции (прилагается)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 xml:space="preserve">                          Вавилов А.С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960"/>
        <w:gridCol w:w="960"/>
        <w:gridCol w:w="3660"/>
        <w:gridCol w:w="2000"/>
      </w:tblGrid>
      <w:tr>
        <w:trPr>
          <w:trHeight w:val="315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</w:tc>
      </w:tr>
      <w:tr>
        <w:trPr>
          <w:trHeight w:val="315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ешением  cовета депутатов</w:t>
            </w:r>
          </w:p>
        </w:tc>
      </w:tr>
      <w:tr>
        <w:trPr>
          <w:trHeight w:val="315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зиевское городское поселение</w:t>
            </w:r>
          </w:p>
        </w:tc>
      </w:tr>
      <w:tr>
        <w:trPr>
          <w:trHeight w:val="315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и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нинградской области</w:t>
            </w:r>
          </w:p>
        </w:tc>
      </w:tr>
      <w:tr>
        <w:trPr>
          <w:trHeight w:val="315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5 декабря  2015 г. № 70</w:t>
            </w:r>
          </w:p>
        </w:tc>
      </w:tr>
      <w:tr>
        <w:trPr>
          <w:trHeight w:val="315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редакции решения совета депутатов</w:t>
            </w:r>
          </w:p>
        </w:tc>
      </w:tr>
      <w:tr>
        <w:trPr>
          <w:trHeight w:val="315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1 декабря 2016 г. №37)</w:t>
            </w:r>
          </w:p>
        </w:tc>
      </w:tr>
      <w:tr>
        <w:trPr>
          <w:trHeight w:val="29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Приложение 2)</w:t>
            </w:r>
          </w:p>
        </w:tc>
      </w:tr>
      <w:tr>
        <w:trPr>
          <w:trHeight w:val="274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48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 доходов в бюджет муниципального образования Назиевское городское поселение Кировского муниципального района Ленинградской области на 2016 год</w:t>
            </w:r>
          </w:p>
        </w:tc>
      </w:tr>
      <w:tr>
        <w:trPr>
          <w:trHeight w:val="1238" w:hRule="atLeast"/>
        </w:trPr>
        <w:tc>
          <w:tcPr>
            <w:tcW w:w="1048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умма (тыс.руб)</w:t>
            </w:r>
          </w:p>
        </w:tc>
      </w:tr>
      <w:tr>
        <w:trPr>
          <w:trHeight w:val="37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27,6</w:t>
            </w:r>
          </w:p>
        </w:tc>
      </w:tr>
      <w:tr>
        <w:trPr>
          <w:trHeight w:val="360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97,1</w:t>
            </w:r>
          </w:p>
        </w:tc>
      </w:tr>
      <w:tr>
        <w:trPr>
          <w:trHeight w:val="37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7,1</w:t>
            </w:r>
          </w:p>
        </w:tc>
      </w:tr>
      <w:tr>
        <w:trPr>
          <w:trHeight w:val="623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услуги), реализуемые на территории РФ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00,9</w:t>
            </w:r>
          </w:p>
        </w:tc>
      </w:tr>
      <w:tr>
        <w:trPr>
          <w:trHeight w:val="69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,9</w:t>
            </w:r>
          </w:p>
        </w:tc>
      </w:tr>
      <w:tr>
        <w:trPr>
          <w:trHeight w:val="360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80,0</w:t>
            </w:r>
          </w:p>
        </w:tc>
      </w:tr>
      <w:tr>
        <w:trPr>
          <w:trHeight w:val="349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09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80,0</w:t>
            </w:r>
          </w:p>
        </w:tc>
      </w:tr>
      <w:tr>
        <w:trPr>
          <w:trHeight w:val="315" w:hRule="atLeast"/>
        </w:trPr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1058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4000  01 0000 11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 действий (за исключением действий,  совершаемых консульскими учреждениями РФ)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092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72,5</w:t>
            </w:r>
          </w:p>
        </w:tc>
      </w:tr>
      <w:tr>
        <w:trPr>
          <w:trHeight w:val="221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, из них: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00,4</w:t>
            </w:r>
          </w:p>
        </w:tc>
      </w:tr>
      <w:tr>
        <w:trPr>
          <w:trHeight w:val="1669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2018" w:hRule="atLeast"/>
        </w:trPr>
        <w:tc>
          <w:tcPr>
            <w:tcW w:w="2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 за исключением имущества  бюджетных и автономных учреждений, а также имущества государственных  и муниципальных унитарных предприятий, в том числе казенных)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2,1</w:t>
            </w:r>
          </w:p>
        </w:tc>
      </w:tr>
      <w:tr>
        <w:trPr>
          <w:trHeight w:val="683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,0</w:t>
            </w:r>
          </w:p>
        </w:tc>
      </w:tr>
      <w:tr>
        <w:trPr>
          <w:trHeight w:val="54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,0</w:t>
            </w:r>
          </w:p>
        </w:tc>
      </w:tr>
      <w:tr>
        <w:trPr>
          <w:trHeight w:val="683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0,0</w:t>
            </w:r>
          </w:p>
        </w:tc>
      </w:tr>
      <w:tr>
        <w:trPr>
          <w:trHeight w:val="1980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863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60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1</w:t>
            </w:r>
          </w:p>
        </w:tc>
      </w:tr>
      <w:tr>
        <w:trPr>
          <w:trHeight w:val="769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00 00 0000 14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690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3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248,6</w:t>
            </w:r>
          </w:p>
        </w:tc>
      </w:tr>
      <w:tr>
        <w:trPr>
          <w:trHeight w:val="330" w:hRule="atLeast"/>
        </w:trPr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76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012"/>
        <w:gridCol w:w="1305"/>
        <w:gridCol w:w="2050"/>
      </w:tblGrid>
      <w:tr>
        <w:trPr>
          <w:trHeight w:val="319" w:hRule="atLeast"/>
        </w:trPr>
        <w:tc>
          <w:tcPr>
            <w:tcW w:w="97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0" w:name="RANGE!A1%3AE331"/>
            <w:r>
              <w:rPr>
                <w:sz w:val="16"/>
                <w:szCs w:val="16"/>
              </w:rPr>
              <w:t>УТВЕРЖДЕНО</w:t>
            </w:r>
            <w:bookmarkEnd w:id="0"/>
          </w:p>
        </w:tc>
      </w:tr>
      <w:tr>
        <w:trPr>
          <w:trHeight w:val="315" w:hRule="atLeast"/>
        </w:trPr>
        <w:tc>
          <w:tcPr>
            <w:tcW w:w="97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м совета депутатов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7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зиевское городское поселение</w:t>
            </w:r>
          </w:p>
        </w:tc>
      </w:tr>
      <w:tr>
        <w:trPr>
          <w:trHeight w:val="315" w:hRule="atLeast"/>
        </w:trPr>
        <w:tc>
          <w:tcPr>
            <w:tcW w:w="97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ировского муниципального  района </w:t>
            </w:r>
          </w:p>
        </w:tc>
      </w:tr>
      <w:tr>
        <w:trPr>
          <w:trHeight w:val="315" w:hRule="atLeast"/>
        </w:trPr>
        <w:tc>
          <w:tcPr>
            <w:tcW w:w="97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нинградской области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"25" декабря 2015г  №70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ложение 6)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едакции решения совета депутатов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"21" декабря 2016г №37)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97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МО Назиевское городское поселение на 2016 год </w:t>
            </w:r>
          </w:p>
        </w:tc>
      </w:tr>
      <w:tr>
        <w:trPr>
          <w:trHeight w:val="274" w:hRule="atLeast"/>
        </w:trPr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7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6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10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30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20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(тысяч рублей)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О содействи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0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87,5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Поддержка проектов инициатив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00000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87,5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рганизация и осуществление мероприятий по ремонту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 0 01 1449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144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144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08,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,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,5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 670,8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0,8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0,8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37,4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4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4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3,3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3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3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8,1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1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1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5,3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3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3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,3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3,8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8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8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Совершенствование и развитие автомобильных дорог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0 00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70,3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одпрограмма "Развитие сети автомобильных дорог и дорог местного значения в муниципальном образовании Назиевское городское поселение"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1 00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92,3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Содержание, капитальный ремонт и ремонт автомобильных дорог местного значения и искусственных сооружений на них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1 01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92,3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по ремонту  дорог местного значения и искусственных сооружений на них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3 1 01 142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 01 142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 01 142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по составлению деффектных ведомостей, экспертиза проектно-сметной документации, осуществление стоительного контроля по ремонту дорог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3 1 01 14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 01 14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 1 01 14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3 1 01 701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 121,9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 1 01 701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,9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 01 701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,9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3 1 01 S01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 570,4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 01 S01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0,4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 01 S01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0,4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одпрограмма "Ремонт  дворовых территорий многоквартирных домов, проездов к дворовым территориям многоквартирных домов  в муниципальном образовании  Назиевское городское поселение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2 00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78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Капитальный ремонт и ремонт придомовых территорий многоквартирных дом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2 01 0000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78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по составлению деффектных ведомостей, экспертиза проектно-сметной документации, осуществление стоительного контроля по ремонту дворовых территтор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3 2 01 143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 2 01 14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 01 14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по ремонту дворовых территор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3 2 01 143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 078,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 01 143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8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 01 143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8,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и поддержка  малого и среднего бизнеса в муниципальном образовании Назиевское городское поселение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0 00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8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ное мероприятие "Обеспечение информационной, консультационной, организационно-методической поддержки малого и среднего бизнеса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0 01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Поддержка  субъектов малого и среднего бизнеса, зарегистрированным и ведущим деятельность на территории МО Назиевское городское поселение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4 0 01 0648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о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01 064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01 064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Переселение граждан из аварийного жилищного фонда на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 00 0000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97,4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 01 00000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97,4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по сносу аварийных многоквартирных дом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5 0 01 1555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155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155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5 0 01 095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 160,8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095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0,8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095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0,8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5 0 01 096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54,6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096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6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096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6</w:t>
            </w:r>
          </w:p>
        </w:tc>
      </w:tr>
      <w:tr>
        <w:trPr>
          <w:trHeight w:val="11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5 0 01 S96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2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S96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S96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,0</w:t>
            </w:r>
          </w:p>
        </w:tc>
      </w:tr>
      <w:tr>
        <w:trPr>
          <w:trHeight w:val="14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О содействии развитию муниципального образования Назиевское городское поселение Кировского муниципального района Ленинградской области части территории являющимися административным центрами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Н 0 00 0000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91,6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Благоустройство территории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Н 0 01 000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91,6</w:t>
            </w:r>
          </w:p>
        </w:tc>
      </w:tr>
      <w:tr>
        <w:trPr>
          <w:trHeight w:val="14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ализация областного закона от 12 мая 2015 года N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H 0 01 S43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 141,6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H 0 01 S43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,6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H 0 01 S439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,6</w:t>
            </w:r>
          </w:p>
        </w:tc>
      </w:tr>
      <w:tr>
        <w:trPr>
          <w:trHeight w:val="1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еализация областного закона от 12 мая 2015 года N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H 0 01 S43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H 0 01 S43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H 0 01 S439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11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Управление муниципальными финансам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Т 0 00 0000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4,5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Обслуживание муниципального долга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Т 0 01 000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Т 0 01 1001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Т 0 01 10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Т 0 01 10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Обеспечение устойчивого исполнения бюджета муниципального образования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Т 0 02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направленные на пополнение доходной части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Т 0 02 128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Т 0 02 12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Т 0 02 12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 0 00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361,3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3 09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5,5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сходы на обеспечение функций органов местного самоуправления  в рамках обеспечения деятельност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7 3 09 0023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75,5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 09 0023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,4</w:t>
            </w:r>
          </w:p>
        </w:tc>
      </w:tr>
      <w:tr>
        <w:trPr>
          <w:trHeight w:val="8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 09 002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,4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 09 002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1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 09 002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1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4 09 000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465,7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сходы на выплаты по оплате труда работников органов местного самоуправления в рамках обеспечения деятельности аппаратов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7 4 09 002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 205,2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5,2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5,2</w:t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сходы на выплаты по оплате труда работников органов местного самоуправления,  не являющихся должностями муниципальной службы, в рамках обеспечения деятельности аппаратов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7 4 09 002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 444,3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,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44,3</w:t>
            </w:r>
          </w:p>
        </w:tc>
      </w:tr>
      <w:tr>
        <w:trPr>
          <w:trHeight w:val="855" w:hRule="atLeast"/>
        </w:trPr>
        <w:tc>
          <w:tcPr>
            <w:tcW w:w="3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сходы на обеспечение функций органов местного самоуправления  в рамках обеспечения деятельности аппаратов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7 4 09 0023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 816,2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7 4 09 0023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1,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1,8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Главы местной админист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5 09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9,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местной администрации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7 5 09 002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 109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 09 002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,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7 5 09 002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,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беспечение выполнения органами местного самоуправления отдельных государственных полномочий Ленинградской области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9 09 00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11,1</w:t>
            </w:r>
          </w:p>
        </w:tc>
      </w:tr>
      <w:tr>
        <w:trPr>
          <w:trHeight w:val="8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Расходы за счет 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7 9 09 713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11,1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 09 713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,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 09 713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,4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 09 713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 09 713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</w:t>
            </w:r>
          </w:p>
        </w:tc>
      </w:tr>
      <w:tr>
        <w:trPr>
          <w:trHeight w:val="14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Противодействие экстремизму и профилактика терроризма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 0 00 0000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Мероприятия  направленные на информирование населения по вопросам противодействия  терроризму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6 0 01 00000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рганизация и осуществление мероприят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6 0 01 135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0 01 135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0 01 135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униципальная программа "Борьба с борщевиком Сосновского на территории муниципального образования Назиевское городское поселение Кировского муниципального района Ленинградской област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 0 00 00000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Мероприятия по борьбе с борщевиком Сосновского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 0 01 00000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6 0 01 1467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 01 146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 01 146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6 0 01 146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 01 146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 01 146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 борьбе с борщевиком Сосновск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6 0 01 S4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 01 S4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 01 S4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0 0000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886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6 886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 788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9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9,1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131,8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3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3,2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0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0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Доплаты к пенсиям муниципальных служащих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030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79,4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0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,4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0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,4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0348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94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 9 09 034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1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4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1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лата компенсации расходов по установке индивидуальных приборов уче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0350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5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лата компенсации расходов на выполнение ремонтных работ (капитального характера) гражданам, проживающим в муниципальном жилом фонд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0352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52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5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сидии юридическим лицам, организующим временное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060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о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60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60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Процентные платежи по муниципальному долг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0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Премирование по постановлению администрации в связи с юбилеем и вне системы оплаты труд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0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7,3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мии и гран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3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3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3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0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сходы на капитальный ремонт (ремонт) прочих объектов согласно Адрес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00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9,1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Расчеты за услуги по начислению и сбору платы за най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0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3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Расчеты за услуги по начислению и выплате муниципальных субсид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01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1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1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Содержание и обслуживание объектов имущества казны муниципального образован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0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50,8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8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8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рганизация аренды объектов движимого и недвижимого имущества, организация учета муниципального имущества и ведение реестра муниципальной собственност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0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03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3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3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Информирование жителей  в СМИ о развитии муниципального образован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04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40,9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4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9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4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9</w:t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рганизация и проведение мероприятий в области  спорта и физической культур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14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 9 09 114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14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144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14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рганизация и проведение мероприятий в сфере культур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14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34,8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14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8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14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8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30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,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30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30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Функционирование органов в сфере национальной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31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3,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3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3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, направленные на создание условий для обеспечения жителей поселения услугами связ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4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5,2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4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язь и информа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4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Содержание автомобильных дорог местного значения и искусственных сооружений на них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41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 972,4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41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2,4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41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2,4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в области жилищного хозяйст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50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 221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00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1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000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1,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Капитальный ремонт (ремонт) муниципаль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501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0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010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Расходы на уличное освещ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531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 979,7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0,8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0,8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1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рганизация и содержание мест захоронения в рамках непрограммных расходов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53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сходы на прочие мероприятия по благоустройству в рамках непрограммных расходов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53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 084,2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4,2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4,2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рганизация сбора и вывоза бытовых отходов и мусора в рамках непрограммных расходов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53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в области коммунального хозяйст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5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46,2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,2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,2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5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Прочие мероприятия  в сфере жилищно-коммунального хозяйст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56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57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6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6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,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6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6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Мероприятия на проведение капитального ремонта (ремонта) инженерных с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158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 272,4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8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4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8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4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5118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511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,1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511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,1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511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511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703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8,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03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03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иобретение коммунальной спецтехники и оборудования в лизинг (сублизин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705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59,2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05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7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05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7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 9 09 7055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05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5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Мероприятия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720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 85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20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20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Мероприятия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72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2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2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беспечение проживающих в поселении и нуждающихся в жилых помещениях отдельных категорий граждан жилыми помещ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805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09,4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0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,4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05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,4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по оплате стоимости превышения общей площади расселяемых жилых помещений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8051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49,4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05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,4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05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,4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роприятия по технологическому присоединению энергопринимающих устройств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8205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 622,3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2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2,3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2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2,3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существление полномочий Кировского района на мероприятия по содержанию автомобильных дорог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95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20,4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5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4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5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4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Мероприятия на содержание обслуживающего персонала в сфере жилищно-коммунального хозя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95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32,5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5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2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5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2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505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3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5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3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Межбюджетные трансферты бюджетам муниципальных районов из бюджетов поселений на осуществление части полномочий  по формированию, утверждению, исполнению и контролю за исполнением бюджет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96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3,5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5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5</w:t>
            </w:r>
          </w:p>
        </w:tc>
      </w:tr>
      <w:tr>
        <w:trPr>
          <w:trHeight w:val="118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Осуществление части полномочий поселений по созданию условий для организации досуга и обеспечения жителей поселения услугами организации культуры в рамках непрограммных расходов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960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85,7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существление части полномочий поселений по владению, пользованию и распоряжению имуществом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96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14,1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1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1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существление земельного контроля поселений за использование земель на территориях поселений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960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22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7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7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существление части полномочий поселений в сфере архитектуры и градостроительств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96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4,3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3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3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существление передаваемых полномочий поселений контрольно-счетных органов поселений по осуществлению внешнего муниципального финансового контрол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960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2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5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9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существление части полномочий поселений по организации и осуществлению мероприятий по ГО и ЧС (по созданию, содержанию и организации деятельности аварийно-спасательных служб)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9610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1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2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1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Осуществление полномочий поселений по муниципальному жилищному контрол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8 9 09 9611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34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1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7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1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7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56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6"/>
        <w:gridCol w:w="294"/>
        <w:gridCol w:w="2083"/>
        <w:gridCol w:w="592"/>
        <w:gridCol w:w="128"/>
        <w:gridCol w:w="592"/>
        <w:gridCol w:w="308"/>
        <w:gridCol w:w="592"/>
        <w:gridCol w:w="128"/>
        <w:gridCol w:w="592"/>
        <w:gridCol w:w="848"/>
        <w:gridCol w:w="592"/>
        <w:gridCol w:w="308"/>
        <w:gridCol w:w="592"/>
        <w:gridCol w:w="128"/>
        <w:gridCol w:w="592"/>
        <w:gridCol w:w="1028"/>
        <w:gridCol w:w="180"/>
        <w:gridCol w:w="412"/>
      </w:tblGrid>
      <w:tr>
        <w:trPr>
          <w:trHeight w:val="227" w:hRule="exact"/>
        </w:trPr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" w:name="RANGE!A1%3AJ33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1"/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2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83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решением совета депутатов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26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83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зиевское городское поселение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83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Кировского муниципального  района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888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енинградской области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83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 25 декабря 2015 г. №7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92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ложение 8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888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в редакции решения совета депутатов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426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 "21" декабря 2016г №37)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293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0293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МО Назиевское городское поселение на 2016 год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33" w:type="dxa"/>
            <w:gridSpan w:val="3"/>
            <w:tcBorders>
              <w:top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 КР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ассигнования на год (тысяч рублей)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администрация муниципального образования Назиевское городское поселение  Кировского муниципального района Ленинградской област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 221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7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407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 085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4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465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о оплате труда работников органов местного самоуправления в рамках обеспечения деятельности аппаратов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4 09 0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 205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5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выплаты по оплате труда работников органов местного самоуправления,  не являющихся должностями муниципальной службы, в рамках обеспечения деятельности аппаратов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4 09 002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444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обеспечение функций органов местного самоуправления  в рамках обеспечения деятельности аппаратов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4 09 0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16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0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 09 0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Главы местной админист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5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9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местной администрации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5 09 0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9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 09 002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беспечение выполнения органами местного самоуправления отдельных государственных полномочий Ленинградской област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11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77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за счет 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9 09 71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11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 09 71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 09 71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1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1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существление земельного контроля поселений за использование земель на территориях поселе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96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2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существление части полномочий поселений в сфере архитектуры и градостроительств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96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4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существление полномочий поселений по муниципальному жилищному контролю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961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4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1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3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 00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3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3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существление части полномочий поселений по формированию, утверждению, исполнению и контролю за исполнением бюджет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96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3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266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Управление муниципальными финансам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Т 0 00 000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Обеспечение устойчивого исполнения бюджета муниципального образования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Т 0 02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направленные на пополнение доходной части бюджет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Т 0 02 12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Т 0 02 128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2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2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ремирование по постановлению администрации в связи с юбилеем и вне системы оплаты труда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мии и гран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капитальный ремонт (ремонт) прочих объектов согласно Адресной программ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009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четы за услуги по начислению и сбору платы за найм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01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четы за услуги по начислению и выплате муниципальных субсид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0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1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Содержание и обслуживание объектов имущества казны муниципального образован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0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рганизация аренды объектов движимого и недвижимого имущества, организация учета муниципального имущества и ведение реестра муниципальной собственности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 9 09 1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Информирование жителей  в СМИ о развитии муниципального образован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04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0,9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4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9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существление части полномочий поселений по владению, пользованию и распоряжению имуществом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96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4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5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5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5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7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30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30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существление части полномочий поселений по организации и осуществлению мероприятий по ГО и ЧС (по созданию, содержанию и организации деятельности аварийно-спасательных служб)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96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5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70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О содейств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46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Поддержка проектов инициатив граждан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46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708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8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S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8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Функционирование органов в сфере национальной безопасности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3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3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Противодействие экстремизму и профилактика терроризма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Мероприятия  направленные на информирование населения по вопросам противодействия  терроризму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 0 01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рганизация и осуществление мероприятий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 0 01 135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0 01 135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577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униципальная программа "Борьба с борщевиком Сосновского на территории муниципального образования Назиевское городское поселение Кировского муниципального района Ленинградской области"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Мероприятия по борьбе с борщевиком Сосновского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 0 01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борьбе с борщевиком Сосновского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 0 01 14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 01 14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 491,9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 491,9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О содейств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796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Поддержка проектов инициатив граждан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796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рганизация и осуществление мероприятий по ремонту дорог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144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144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7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670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0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S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25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Совершенствование и развитие автомобильных дорог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70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одпрограмма "Развитие сети автомобильных дорог и дорог местного значения в муниципальном образовании Назиевское городское поселение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92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Содержание, капитальный ремонт и ремонт автомобильных дорог местного значения и искусственных сооружений на них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1 01 000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92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по ремонту  дорог местного значения и искусственных сооружений на них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1 01 14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 01 14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по составлению деффектных ведомостей, экспертиза проектно-сметной документации, осуществление стоительного контроля по ремонту дорог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1 01 143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 01 14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1 01 7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21,9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 01 7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,9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1 01 S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70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 01 S0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0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одпрограмма "Ремонт  дворовых территорий многоквартирных домов, проездов к дворовым территориям многоквартирных домов  в муниципальном образовании  Назиевское городское поселение"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2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78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Капитальный ремонт и ремонт придомовых территорий многоквартирных домов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2 01 000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78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по составлению деффектных ведомостей, экспертиза проектно-сметной документации, осуществление стоительного контроля по ремонту дворовых территтор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2 01 14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 01 14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по ремонту дворовых территор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3 2 01 143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78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 01 143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7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 01 143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25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25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Содержание автомобильных дорог местного значения и искусственных сооружений на них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4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72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4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7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4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5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иобретение коммунальной спецтехники и оборудования в лизинг (сублизинг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70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2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0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уществление полномочий Кировского района на мероприятия по содержанию автомобильных дорог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95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0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5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вязь и информатик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, направленные на создание условий для обеспечения жителей поселения услугами связи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4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4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Развитие и поддержка  малого и среднего бизнеса в муниципальном образовании Назиевское городское поселение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Обеспечение информационной, консультационной, организационно-методической поддержки смалого и среднего бизнеса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 01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оддержка  субъектов малого и среднего бизнеса, зарегистрированным и ведущим деятельность на территории МО Назиевское городское поселение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4 0 01 0648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о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 01 064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03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3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722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 599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Переселение граждан из аварийного жилищного фонда на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97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0 01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97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по сносу аварийных многоквартирных дом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0 01 15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15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0 01 09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160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09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0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0 01 096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54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096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5 0 01 S96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2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S96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,9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 01 S96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02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02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в области жилищного хозяйств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5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21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1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Капитальный ремонт (ремонт) муниципального жилищного фонд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5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проживающих в поселении и нуждающихся в жилых помещениях отдельных категорий граждан жилыми помещ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80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09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0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0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по оплате стоимости превышения общей площади расселяемых жилых помещений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80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9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05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05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по технологическому присоединению энергопринимающих устрой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82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622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2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,9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82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 566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О содейств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7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Поддержка проектов инициатив граждан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47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708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S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18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18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5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6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на проведение капитального ремонта (ремонта) инженерных сет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58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72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8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8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8 879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О содейств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0 000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7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Поддержка проектов инициатив граждан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97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708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83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7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ализация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0 01 S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 01 S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О содействии развитию муниципального образования Назиевское городское поселение Кировского муниципального района Ленинградской области части территории являющимися административным центрами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H 0 00 000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291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Благоустройство территории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H 0 01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291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ализация областного закона от 12 мая 2015 года N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H 0 01 743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141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H 0 01 74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еализация областного закона от 12 мая 2015 года N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H 0 01 S4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H 0 01 S43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униципальная программа "Борьба с борщевиком Сосновского на территории муниципального образования Назиевское городское поселение Кировского муниципального района Ленинградской области"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Мероприятия по борьбе с борщевиком Сосновского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6 0 01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борьбе с борщевиком Сосновского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 0 01 14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 01 14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ализация мероприятий по борьбе с борщевиком Сосновского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 0 01 S4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0 01 S4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390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390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уличное освещение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5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79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0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5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прочие мероприятия по благоустройству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53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4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4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рганизация сбора и вывоза бытовых отходов и мусора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53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3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иобретение коммунальной спецтехники и оборудования в лизинг (сублизинг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70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26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0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677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77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77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88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8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6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7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рочие мероприятия  в сфере жилищно-коммунального хозяйств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 9 09 15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7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5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Мероприятия на содержание обслуживающего персонала в сфере жилищно-коммунального хозяйств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95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432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5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5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50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Субсидии юридическим лицам, организующим временное трудоустройство несовершеннолетних граждан в возрасте от 14 до 18 лет в свободное от учебы врем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60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60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Культура и кинематограф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40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 420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420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420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131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3,2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0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0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7036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703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7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5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7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ероприятия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72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72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20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рганизация и проведение мероприятий в сфере культуры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14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4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14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существление части полномочий поселений по созданию условий для организации досуга и обеспечения жителей поселения услугами организации культуры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96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9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9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9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Доплаты к пенсиям муниципальных служащих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30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79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0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0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7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51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1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1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348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4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4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,8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4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ыплата компенсации расходов по установке индивидуальных приборов учет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35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ыплата компенсации расходов на выполнение ремонтных работ (капитального характера) гражданам, проживающим в муниципальном жилом фонде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352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035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Организация и проведение мероприятий в области  спорта и физической культуры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14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14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14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Муниципальная программа "Управление муниципальными финансам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Т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новное мероприятие "Обслуживание муниципального долга"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Т 0 01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Т 0 02 10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Т 0 01 1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роцентные платежи по муниципальному долгу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10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1001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овет депутатов  Назиевского городского поселения Кировского муниципального района Ленинградской области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48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,0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3 09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5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Расходы на обеспечение функций органов местного самоуправления  в рамках обеспечения деятельност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7 3 09 0023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275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 09 002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 09 0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1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существление передаваемых полномочий поселен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8 9 09 960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2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3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9 09 960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5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569,4</w:t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Назиевское городское поселение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25» декабря 2015г. №70</w:t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21» декабря 2016г №3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 Назиевское городское поселение на 201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662"/>
        <w:gridCol w:w="1663"/>
        <w:gridCol w:w="1664"/>
        <w:gridCol w:w="1663"/>
        <w:gridCol w:w="8"/>
      </w:tblGrid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язатель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редельная величин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 1 января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16 го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ъём привлечения в 2016 год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ъём погашения в 2016 год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редельная величин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 1 января 2017 года</w:t>
            </w:r>
          </w:p>
        </w:tc>
      </w:tr>
      <w:tr>
        <w:trPr>
          <w:trHeight w:val="484" w:hRule="atLeast"/>
          <w:cantSplit w:val="true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планируемые в 2016 году</w:t>
            </w:r>
          </w:p>
        </w:tc>
      </w:tr>
      <w:tr>
        <w:trPr>
          <w:trHeight w:val="636" w:hRule="atLeast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нутренний долг</w:t>
            </w:r>
            <w:r>
              <w:rPr/>
              <w:t xml:space="preserve"> –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68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68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бюджета муниципального района Ленинградской области для покрытия временных кассовых разрывов, возникающих при исполнении бюджетов городских поселений, в валюте Российской Федер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 бюджетам городских поселений в валюте Российской Федер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8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8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68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68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900"/>
        <w:gridCol w:w="860"/>
        <w:gridCol w:w="1540"/>
        <w:gridCol w:w="840"/>
        <w:gridCol w:w="1300"/>
      </w:tblGrid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RANGE!A1%3AI37"/>
            <w:r>
              <w:rPr>
                <w:sz w:val="20"/>
                <w:szCs w:val="20"/>
              </w:rPr>
              <w:t> </w:t>
            </w:r>
            <w:bookmarkEnd w:id="2"/>
          </w:p>
        </w:tc>
        <w:tc>
          <w:tcPr>
            <w:tcW w:w="4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е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ого муниципального  района 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й области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25" декабря 2015 г. №70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совета депутатов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21" декабря  2016г №37)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8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ПРОГРАММА</w:t>
            </w:r>
          </w:p>
        </w:tc>
      </w:tr>
      <w:tr>
        <w:trPr>
          <w:trHeight w:val="315" w:hRule="atLeast"/>
        </w:trPr>
        <w:tc>
          <w:tcPr>
            <w:tcW w:w="10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апитального строительства и капитального ремонта объектов </w:t>
            </w:r>
          </w:p>
        </w:tc>
      </w:tr>
      <w:tr>
        <w:trPr>
          <w:trHeight w:val="315" w:hRule="atLeast"/>
        </w:trPr>
        <w:tc>
          <w:tcPr>
            <w:tcW w:w="10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О Назиевское  городское поселение на 2016 год, </w:t>
            </w:r>
          </w:p>
        </w:tc>
      </w:tr>
      <w:tr>
        <w:trPr>
          <w:trHeight w:val="315" w:hRule="atLeast"/>
        </w:trPr>
        <w:tc>
          <w:tcPr>
            <w:tcW w:w="104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уемая из средств местного бюджета </w:t>
            </w:r>
          </w:p>
        </w:tc>
      </w:tr>
      <w:tr>
        <w:trPr>
          <w:trHeight w:val="270" w:hRule="atLeast"/>
        </w:trPr>
        <w:tc>
          <w:tcPr>
            <w:tcW w:w="104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04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49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 объектов</w:t>
            </w:r>
          </w:p>
        </w:tc>
        <w:tc>
          <w:tcPr>
            <w:tcW w:w="8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3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16 г. (тысяч рублей)</w:t>
            </w:r>
          </w:p>
        </w:tc>
      </w:tr>
      <w:tr>
        <w:trPr>
          <w:trHeight w:val="285" w:hRule="atLeast"/>
        </w:trPr>
        <w:tc>
          <w:tcPr>
            <w:tcW w:w="104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40" w:type="dxa"/>
            <w:gridSpan w:val="5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ОЕ СТРОИТЕЛЬСТВО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8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0-КОММУНАЛЬНОЕ ХОЗЯЙСТВО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-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соединение энергопринимающих устройств к домам (по ул.Матросова- электрические сети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8 9 09 820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22,3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 ПО ЖИЛИЩНОМУ ХОЗЯЙСТВУ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22,3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0" w:type="dxa"/>
            <w:gridSpan w:val="4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 ПО КАПИТАЛЬНОМУ СТРОИТЕЛЬСТВУ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2,3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40" w:type="dxa"/>
            <w:gridSpan w:val="4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1</w:t>
            </w:r>
          </w:p>
        </w:tc>
        <w:tc>
          <w:tcPr>
            <w:tcW w:w="8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, из них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.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ановка узлов учета в муниципальном жилом фонд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 9 09 15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того по жилищному хозяйству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2</w:t>
            </w:r>
          </w:p>
        </w:tc>
        <w:tc>
          <w:tcPr>
            <w:tcW w:w="8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, из них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инженерных сетей у д.1 по ул.Строите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 9 09 158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72,4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того по коммунальному хозяйству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2,4</w:t>
            </w:r>
          </w:p>
        </w:tc>
      </w:tr>
      <w:tr>
        <w:trPr>
          <w:trHeight w:val="40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ЖИЛИЩНО-КОММУНАЛЬНОМУ ХОЗЯЙСТВУ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2,4</w:t>
            </w:r>
          </w:p>
        </w:tc>
      </w:tr>
      <w:tr>
        <w:trPr>
          <w:trHeight w:val="40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140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ЧИЕ ОБЪЕКТЫ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-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помещения в здании администрации (устройство покрытия пола в помещении холл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 09 10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40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ЧИМ ОБЪЕКТАМ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1</w:t>
            </w:r>
          </w:p>
        </w:tc>
      </w:tr>
      <w:tr>
        <w:trPr>
          <w:trHeight w:val="49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КАПИТАЛЬНОМУ РЕМОНТУ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1,5</w:t>
            </w:r>
          </w:p>
        </w:tc>
      </w:tr>
      <w:tr>
        <w:trPr>
          <w:trHeight w:val="33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0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АДРЕСНОЙ ПРОГРАММЕ 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9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59" w:right="74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3:00Z</dcterms:created>
  <dc:creator>Skorodumova</dc:creator>
  <dc:description/>
  <dc:language>en-US</dc:language>
  <cp:lastModifiedBy>User</cp:lastModifiedBy>
  <cp:lastPrinted>2012-04-23T11:31:00Z</cp:lastPrinted>
  <dcterms:modified xsi:type="dcterms:W3CDTF">2016-12-23T06:43:00Z</dcterms:modified>
  <cp:revision>231</cp:revision>
  <dc:subject/>
  <dc:title>О внесении изменений </dc:title>
</cp:coreProperties>
</file>