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1.05pt" filled="f" o:ole="">
            <v:imagedata r:id="rId3" o:title=""/>
          </v:shape>
          <o:OLEObject Type="Embed" ProgID="" ShapeID="ole_rId2" DrawAspect="Content" ObjectID="_119319581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РОВСКИЙ МУНИЦИПАЛЬНЫ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  ноября 2010 года  №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публичных слушаний по проекту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Назиевское город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Кировский муниципальный район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инградской области на 201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ст. 28 Федерального закона Российской Федерации «Об общих принципах местного самоуправления в Российской Федерации» № 131-ФЗ от 06.10.2003 г., в соответствии с подпунктом 2 пункта 15 статьи 26 Устава муниципального образования Назиевское городское поселение муниципального образования Кировский муниципальный район Ленинградской области, утвержденного решением Совета депутатов</w:t>
      </w:r>
      <w:r>
        <w:rPr/>
        <w:t xml:space="preserve"> </w:t>
      </w:r>
      <w:r>
        <w:rPr>
          <w:szCs w:val="28"/>
        </w:rPr>
        <w:t xml:space="preserve">муниципального образования Назиевское городское поселение муниципального образования Кировский муниципальный район Ленинградской области №26 от 27.04.2009 года, Порядком организации и проведения публичных слушаний в муниципальном образовании Назиевское городское поселение, утвержденным решением Совета депутатов муниципального образования Назиевское городское поселение муниципального образования Кировский муниципальный район Ленинградской области № 61 от 17.11.2006года  </w:t>
      </w:r>
      <w:r>
        <w:rPr>
          <w:b/>
          <w:szCs w:val="28"/>
        </w:rPr>
        <w:t>р е ш и л и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Провести публичные слушания по проекту бюджета муниципального образования Назиевское городское поселение муниципального образования Кировский муниципальный район Ленинградской области на 2011 год</w:t>
      </w:r>
    </w:p>
    <w:p>
      <w:pPr>
        <w:pStyle w:val="Normal"/>
        <w:ind w:firstLine="720"/>
        <w:jc w:val="both"/>
        <w:rPr/>
      </w:pPr>
      <w:r>
        <w:rPr>
          <w:szCs w:val="28"/>
        </w:rPr>
        <w:t>2.  Администрации муниципального образования Назиевское городское поселение муниципального образования Кировский муниципальный район Ленинградской области организовать слушания 03 декабря 2011г. в 16.00 часов в помещении администрации  МО Назиевское городское поселение, расположенном по адресу: Школьный пр., д.10а,  (1 этаж, зал заседаний совета депутатов)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Официально опубликовать проект бюджета муниципального образования Назиевское городское поселение муниципального образования Кировский муниципальный район Ленинградской области в срок до 23 ноября 2010 года (включительно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4. Предложения и вопросы, касающиеся проекта бюджета</w:t>
      </w:r>
      <w:r>
        <w:rPr>
          <w:szCs w:val="28"/>
        </w:rPr>
        <w:t xml:space="preserve"> муниципального образования Назиевское городское поселение муниципального образования Кировский муниципальный район Ленинградской области на 2011год в письменной форме принимать с 23 ноября 2010г. по 02 декабря 2010 года с 9.00  часов до 18.00 часов (обеденный перерыв с 13.00 до 14.00) в отделе экономики, финансов и отчетности администрации МО Назиевское городское поселение  по адресу: п. Назия, Школьный пр., д.10а, телефон 61-135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Сформировать рабочую группу по учету и рассмотрению предложений и вопросов граждан в составе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Руководитель рабочей группы:</w:t>
      </w:r>
    </w:p>
    <w:p>
      <w:pPr>
        <w:pStyle w:val="Normal"/>
        <w:ind w:firstLine="720"/>
        <w:jc w:val="both"/>
        <w:rPr/>
      </w:pPr>
      <w:r>
        <w:rPr>
          <w:szCs w:val="28"/>
        </w:rPr>
        <w:t>Пеньшин Ю. М., глава МО Назиевское городское поселение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Члены рабочей группы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нтелеев А. В., председатель ревизионной комиссии совета депутатов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авилов А. С., председатель постоянной комиссии совета депутатов по  финансам, муниципальной собственности, бюджету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Завьялов А. В., председатель постоянной комиссии совета депутатов по социальным вопроса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сков С.П., начальник отдела экономики, финансов и отчетност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ниленко Г. В.,  главный специалист- юрист администрации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екретарь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чатникова Е. А., ведущий специалист отдела экономики, финансов и отчетности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 Рабочей группе на основании поступивших письменных вопросов и предложений граждан до 03 декабря 2010 года подготовить сводный текст вопросов и предложений для внесения изменений в проект </w:t>
      </w:r>
      <w:r>
        <w:rPr>
          <w:bCs/>
          <w:szCs w:val="28"/>
        </w:rPr>
        <w:t>бюджета</w:t>
      </w:r>
      <w:r>
        <w:rPr>
          <w:szCs w:val="28"/>
        </w:rPr>
        <w:t xml:space="preserve"> муниципального образования Назиевское городское поселение муниципального образования Кировский муниципальный район Ленинградской области на 2011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</w:t>
        <w:tab/>
        <w:tab/>
        <w:tab/>
        <w:t xml:space="preserve">            </w:t>
        <w:tab/>
        <w:t>Ю. М. Пень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дело-1,  администрация поселения, КФ, редакция г. «Ладога»</w:t>
      </w:r>
    </w:p>
    <w:sectPr>
      <w:type w:val="nextPage"/>
      <w:pgSz w:w="11906" w:h="16838"/>
      <w:pgMar w:left="1560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1"/>
    <w:basedOn w:val="Style10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Style11">
    <w:name w:val="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4:00Z</dcterms:created>
  <dc:creator>Катуркина</dc:creator>
  <dc:description/>
  <dc:language>en-US</dc:language>
  <cp:lastModifiedBy>Марина</cp:lastModifiedBy>
  <cp:lastPrinted>2010-11-15T17:36:00Z</cp:lastPrinted>
  <dcterms:modified xsi:type="dcterms:W3CDTF">2010-11-15T14:36:00Z</dcterms:modified>
  <cp:revision>3</cp:revision>
  <dc:subject/>
  <dc:title>Об установлении платы за</dc:title>
</cp:coreProperties>
</file>