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360" w:dyaOrig="39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1.05pt" filled="f" o:ole="">
            <v:imagedata r:id="rId3" o:title=""/>
          </v:shape>
          <o:OLEObject Type="Embed" ProgID="" ShapeID="ole_rId2" DrawAspect="Content" ObjectID="_116269969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ИЕВ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РОВСКИЙ МУНИЦИПАЛЬНЫ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 Е  Ш  Е  Н  И 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 27 мая  2010 года   №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принятии в первом чтении изменений и дополнений в устав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Назиевское городское посел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Кировский муниципальный район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В соответствии  с пунктом 1 части 1 статьи 34 устава муниципального образования Назиевское городское поселение муниципального образования Кировский муниципальный район Ленинградской области, утвержденного решением совета депутатов от 27 апреля 2009 года №26,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ринять в первом чтении изменения и дополнения в устав муниципального образования Назиевское городское поселение муниципального образования Кировский муниципальный район Ленинградской област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публиковать настоящее решение  в газете «Ладога» в течение 10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Ю.М. Пень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зослано: дело, ИД, «Ладога», администрация МО Назиевское городское поселени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4800" w:hanging="0"/>
        <w:jc w:val="center"/>
        <w:rPr>
          <w:b/>
          <w:b/>
          <w:bCs/>
        </w:rPr>
      </w:pPr>
      <w:r>
        <w:rPr>
          <w:b/>
          <w:bCs/>
        </w:rPr>
        <w:t>УТВЕРЖДЕНЫ</w:t>
      </w:r>
    </w:p>
    <w:p>
      <w:pPr>
        <w:pStyle w:val="Normal"/>
        <w:shd w:fill="FFFFFF" w:val="clear"/>
        <w:spacing w:lineRule="exact" w:line="276"/>
        <w:ind w:left="4800" w:hanging="0"/>
        <w:jc w:val="center"/>
        <w:rPr>
          <w:b/>
          <w:b/>
          <w:bCs/>
        </w:rPr>
      </w:pPr>
      <w:r>
        <w:rPr>
          <w:b/>
          <w:bCs/>
        </w:rPr>
        <w:t xml:space="preserve">Решением совета депутатов </w:t>
      </w:r>
    </w:p>
    <w:p>
      <w:pPr>
        <w:pStyle w:val="Normal"/>
        <w:shd w:fill="FFFFFF" w:val="clear"/>
        <w:spacing w:lineRule="exact" w:line="276"/>
        <w:ind w:left="4800" w:hanging="0"/>
        <w:jc w:val="center"/>
        <w:rPr>
          <w:b/>
          <w:b/>
          <w:bCs/>
        </w:rPr>
      </w:pPr>
      <w:r>
        <w:rPr>
          <w:b/>
          <w:bCs/>
        </w:rPr>
        <w:t>МО Назиевское городское поселение</w:t>
      </w:r>
    </w:p>
    <w:p>
      <w:pPr>
        <w:pStyle w:val="Normal"/>
        <w:shd w:fill="FFFFFF" w:val="clear"/>
        <w:spacing w:lineRule="exact" w:line="276"/>
        <w:ind w:left="4800" w:hanging="0"/>
        <w:jc w:val="center"/>
        <w:rPr>
          <w:b/>
          <w:b/>
          <w:bCs/>
        </w:rPr>
      </w:pPr>
      <w:r>
        <w:rPr>
          <w:b/>
          <w:bCs/>
        </w:rPr>
        <w:t>МО Кировский муниципальный район Ленинградской области</w:t>
      </w:r>
    </w:p>
    <w:p>
      <w:pPr>
        <w:pStyle w:val="Normal"/>
        <w:shd w:fill="FFFFFF" w:val="clear"/>
        <w:tabs>
          <w:tab w:val="clear" w:pos="708"/>
          <w:tab w:val="left" w:pos="5911" w:leader="underscore"/>
          <w:tab w:val="left" w:pos="7390" w:leader="underscore"/>
          <w:tab w:val="left" w:pos="9358" w:leader="underscore"/>
        </w:tabs>
        <w:spacing w:lineRule="exact" w:line="276" w:before="5" w:after="0"/>
        <w:ind w:left="4800" w:hanging="0"/>
        <w:jc w:val="center"/>
        <w:rPr/>
      </w:pPr>
      <w:r>
        <w:rPr>
          <w:b/>
          <w:bCs/>
        </w:rPr>
        <w:t>От «27» мая 2010 года №09</w:t>
      </w:r>
    </w:p>
    <w:p>
      <w:pPr>
        <w:pStyle w:val="Normal"/>
        <w:shd w:fill="FFFFFF" w:val="clear"/>
        <w:spacing w:lineRule="exact" w:line="276"/>
        <w:ind w:left="4800" w:hanging="0"/>
        <w:jc w:val="center"/>
        <w:rPr>
          <w:b/>
          <w:b/>
          <w:bCs/>
        </w:rPr>
      </w:pPr>
      <w:r>
        <w:rPr>
          <w:b/>
          <w:bCs/>
        </w:rPr>
        <w:t>(Приложение)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exact" w:line="278" w:before="55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 и дополнения в  устав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exact" w:line="27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Назиевское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exact" w:line="278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ородское поселение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exact" w:line="278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ировский муниципальный район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exact" w:line="27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lineRule="exact" w:line="278"/>
        <w:ind w:left="300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3007" w:hanging="0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ункт 21 статьи 3  чита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1) присвоение наименований улицам, площадям и иным территориям проживания граждан в населенных пунктах,  установление нумерации домов, организация освещения улиц и установки указателей с наименованием улиц и номерами домов»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татью 3 дополнить  пунктом 34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4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«О некоммерческих организациях»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В статью 3.1  часть 1 добавить пункт 10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 10) создание  муниципальной пожарной охраны;»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ункт 2 части первой статьи 3.1 изменить на следующее содержание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2) участие в организации и финансировании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проведения оплачиваемых общественных работ;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временного  трудоустройства несовершеннолетних в возрасте  от 14 до 18 лет в свободное от учебы время, безработных граждан, испытывающих трудности в поиске работы, безработных граждан в возрасте от 18 до 20 лет из числа выпускников  образовательных учреждений начального и среднего профессионального образования, ищущих работу впервые;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ярмарок вакансий и учебных рабочих мест».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  В пункте 2 статьи 3.1 слова «только за счет собственных доходов местных бюджетов (за исключением субвенций и дотаций, предоставляемых  из федерального бюджета и бюджета Ленинградской области)» заменить словами «за счет доходов местных бюджетов, за исключением 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».</w:t>
      </w:r>
    </w:p>
    <w:p>
      <w:pPr>
        <w:pStyle w:val="Normal"/>
        <w:ind w:left="75" w:firstLine="720"/>
        <w:jc w:val="both"/>
        <w:rPr>
          <w:sz w:val="28"/>
          <w:szCs w:val="28"/>
        </w:rPr>
      </w:pPr>
      <w:r>
        <w:rPr>
          <w:sz w:val="28"/>
          <w:szCs w:val="28"/>
        </w:rPr>
        <w:t>6.  Часть первую статьи 4 дополнить пунктом 8.2 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«утверждение и реализация 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  муниципального образования, организация и проведение иных мероприятий, предусмотренных законодательством об энергосбережении и о повышении энергетической эффективности»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Статью 34 часть первую дополнить пунктом следующего содержания 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10) принятие решения об удалении главы муниципального образования в отставку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Статью 34 часть вторую дополнить  пунктом  в следующем изложен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- заслушивает ежегодные отчеты главы муниципального образования, главы местной администрации о результатах их деятельности, деятельности местной администрации и иных подведомственных главе муниципального образования органов местного самоуправления, в том числе о решении вопросов, поставленных представительным органом муниципального образования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  Часть первую статьи 36 дополнить пунктом 7 в следующем изложен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7) в случае нарушения срока издания муниципального правового акта, требуемого  для реализации  решения, принятого  путем прямого волеизъявления граждан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Статью 41 дополнить пунктом 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4) удаление в отставку в соответствии со статьёй 74.1 Федерального закона от 06.10.2003 года № 131-ФЗ « Об общих принципах организации местного самоуправления в Российской Федерац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  Часть 3 статьи 47 дополнить абзацем следующего содержа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ри формировании конкурсной комиссии поселения Губернатор Ленинградской области вправе представить для назначения советом депутатов  50% персонального состава комиссии по проведению конкурса на должность главы администрации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  Часть первую статьи 47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«глава администрации является муниципальным служащим и назначается на должность главы администрации  по контракту, заключаемому по результатам конкурса на замещение указанной должности. Контракт  с главой администрации  заключается на срок полномочий  совета депутатов муниципального образования Назиевское городское поселение муниципального образования Кировский муниципальный район Ленинградской области, принявшего  решение о назначении лица на должность главы администрации (до дня начала  работы совета депутатов муниципального образования нового созыва) но не менее чем на два год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  В часть шестую  статьи 47 добавить пункт 14  в следующем изложен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14)  в случае нарушения срока издания муниципального правового акта, требуемого  для реализации  решения, принятого  путем прямого волеизъявления граждан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 Статью 53 дополнить пунктом 5  в следующем изложен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е требуется 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муниципального образования, а также порядка  участия граждан  в его обсуждении в случае, если указанные изменения и дополнения вносятся в целях приведения устава  муниципального образования в соответствии с Конституцией Российской Федерации, федеральными законами»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в статье 53 пункт 4 читать в следующем изложени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орядок участия граждан в обсуждении проекта муниципального правового акта о внесении изменений и дополнений в устав поселения определяется статьей 26 настоящего устав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Пункты 5,6,7 статьи 61  исключить.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60" w:right="98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7:25:00Z</dcterms:created>
  <dc:creator>user</dc:creator>
  <dc:description/>
  <dc:language>en-US</dc:language>
  <cp:lastModifiedBy>Марина</cp:lastModifiedBy>
  <cp:lastPrinted>2010-05-31T10:17:00Z</cp:lastPrinted>
  <dcterms:modified xsi:type="dcterms:W3CDTF">2010-05-31T07:16:00Z</dcterms:modified>
  <cp:revision>5</cp:revision>
  <dc:subject/>
  <dc:title>На Ваше письмо № 7 от 14</dc:title>
</cp:coreProperties>
</file>