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/>
        <w:object w:dxaOrig="3360" w:dyaOrig="39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3pt;height:51.05pt" filled="f" o:ole="">
            <v:imagedata r:id="rId3" o:title=""/>
          </v:shape>
          <o:OLEObject Type="Embed" ProgID="" ShapeID="ole_rId2" DrawAspect="Content" ObjectID="_403002257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ЗИЕВСКОЕ ГОРОД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 Е  Ш  Е  Н  И 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  27 мая 2010 года   №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sz w:val="28"/>
          <w:szCs w:val="28"/>
        </w:rPr>
        <w:t xml:space="preserve"> </w:t>
      </w:r>
      <w:r>
        <w:rPr>
          <w:b/>
        </w:rPr>
        <w:t>О проведении публичных слушаний по проекту решения совета</w:t>
      </w:r>
    </w:p>
    <w:p>
      <w:pPr>
        <w:pStyle w:val="Normal"/>
        <w:jc w:val="center"/>
        <w:rPr/>
      </w:pPr>
      <w:r>
        <w:rPr>
          <w:b/>
        </w:rPr>
        <w:t>депутатов «О принятии  изменений и дополнений в устав муниципального</w:t>
      </w:r>
    </w:p>
    <w:p>
      <w:pPr>
        <w:pStyle w:val="Normal"/>
        <w:jc w:val="center"/>
        <w:rPr/>
      </w:pPr>
      <w:r>
        <w:rPr>
          <w:b/>
        </w:rPr>
        <w:t>образования Назиевское городское поселение муниципального образования Кировский муниципальный район Ленинградской област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В соответствии  с п.1.1.ст.34 устава муниципального образования Назиевское городское поселение  муниципального образования Кировский муниципальный район Ленинградской области, утвержденным решением совета депутатов от 27.04 2009 года №26  и Положением о порядке организации  и проведения публичных слушаний в МО Назиевское городское поселение МО Кировский муниципальный район Ленинградской области, утвержденным решением совета депутатов от 17 ноября 2006 г. № 61,  </w:t>
      </w:r>
      <w:r>
        <w:rPr>
          <w:b/>
          <w:sz w:val="28"/>
          <w:szCs w:val="28"/>
        </w:rPr>
        <w:t>решили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1. Провести публичные слушания по внесению изменений и дополнений в устав муниципального образования Назиевское городское поселение муниципального образования Кировский муниципальный район Ленинградской области 17 июня 2010 года  в 16.00 часов в здании администрации МО Назиевское городское поселение, по адресу: п. Назия, Школьный пр., д.10а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2. Решение совета депутатов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 принятии в первом чтении изменений и дополнений в устав муниципального образования Назиевское городское поселение муниципального образования  Кировский муниципальный район Ленинградской области»  от 27 мая 2010 года. №09   опубликовать в газете «Ладога» одновременно с настоящим решением и направить в приемную администрации МО  Назиевское городское поселение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3. Сформировать рабочую группу по учету  и рассмотрению предложений граждан, поданных в письменном виде, в составе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рабочей группы Широков Н.А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члены рабочей группы: О.И.Кибанов,   Петров А.В.,  Родивилова М.А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4. Рабочей группе на основании поступивших предложений граждан до 24 июня  2010 года подготовить сводный текст поправок для внесения изменений в решение совета депутатов от 27 мая  2010 №09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5. Опубликовать настоящее решение  в газете «Ладога» в течение 5 дней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                                               Ю.М.Пеньшин</w:t>
      </w:r>
    </w:p>
    <w:sectPr>
      <w:type w:val="nextPage"/>
      <w:pgSz w:w="11906" w:h="16838"/>
      <w:pgMar w:left="144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3:23:00Z</dcterms:created>
  <dc:creator>Гл.Бухгалтер</dc:creator>
  <dc:description/>
  <dc:language>en-US</dc:language>
  <cp:lastModifiedBy>Марина</cp:lastModifiedBy>
  <cp:lastPrinted>2010-05-19T17:23:00Z</cp:lastPrinted>
  <dcterms:modified xsi:type="dcterms:W3CDTF">2010-05-28T06:40:00Z</dcterms:modified>
  <cp:revision>3</cp:revision>
  <dc:subject/>
  <dc:title>РОССИЙСКАЯ ФЕДЕРАЦИЯ</dc:title>
</cp:coreProperties>
</file>