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1.05pt" filled="f" o:ole="">
            <v:imagedata r:id="rId3" o:title=""/>
          </v:shape>
          <o:OLEObject Type="Embed" ProgID="" ShapeID="ole_rId2" DrawAspect="Content" ObjectID="_8700738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 Е  Ш  Е  Н  И 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8 апреля 2010 года №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мест массового скопления граждан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Назиевское городское поселение МО Кировский муниципальный район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</w:rPr>
        <w:t xml:space="preserve">  </w:t>
      </w:r>
      <w:r>
        <w:rPr>
          <w:sz w:val="28"/>
          <w:szCs w:val="28"/>
        </w:rPr>
        <w:t>В соответствии с п.1 ст. 26 Федерального закона от 22 ноября 1995г. № 171- ФЗ «О государственном регулировании производства и оборота спирта этилового, алкогольной и спиртосодержащей продукции», п. 136 «Правил продажи отдельных видов товаров», утвержденных постановлением Правительства РФ от 19. 01.1998 г. № 55 (в редакции постановления правительства РФ от 08.02.2006 г. № 80), а также в соответствии со ст. 1 закона Ленинградской области «О регулировании розничной продажи алкогольной продукции на территории Ленинград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 08. 2006 г. № 95- оз.  </w:t>
      </w: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мест массового скопления граждан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МОУ «Назиевская средняя общеобразовательная школа», расположенная по адресу: г.п. Назия, ул. Парковая, д.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ГОУ ЛО «Назийский центр социальной адаптации» расположенный:</w:t>
      </w:r>
    </w:p>
    <w:p>
      <w:pPr>
        <w:pStyle w:val="Normal"/>
        <w:jc w:val="both"/>
        <w:rPr/>
      </w:pPr>
      <w:r>
        <w:rPr>
          <w:sz w:val="28"/>
          <w:szCs w:val="28"/>
        </w:rPr>
        <w:t>- спальный корпус, по адресу: г.п. Назия, ул.Октябрьская, д. 5;</w:t>
      </w:r>
    </w:p>
    <w:p>
      <w:pPr>
        <w:pStyle w:val="Normal"/>
        <w:jc w:val="both"/>
        <w:rPr/>
      </w:pPr>
      <w:r>
        <w:rPr>
          <w:sz w:val="28"/>
          <w:szCs w:val="28"/>
        </w:rPr>
        <w:t>- учебный корпус, по адресу: г.п. Назия, ул. Октябрьская, д. 1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МДОУ «Детский сад №26»,  расположенный по адресу: г.п. Назия, ул. Октябрьская, д.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МУЗ «Кировская ЦРБ» Назийская районная больница, расположенная по адресу: г.п.Назия, ул. Больничная,д.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ределить, что границы территории, прилегающей к месту массового скопления граждан и нахождения источника повышенной опасности, в пределах которой не допускается продажа спиртных напитков с содержанием этилового спирта более 15 процентов, устанавливаются на расстоянии 50 метров от объекта.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 решение подлежит  официальному опубликова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___________________   Ю. М. Пень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дело, администрация МО Назиевское городское поселение-2,  ИД «Ладога»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42:00Z</dcterms:created>
  <dc:creator>Гл.Бухгалтер</dc:creator>
  <dc:description/>
  <dc:language>en-US</dc:language>
  <cp:lastModifiedBy>Марина</cp:lastModifiedBy>
  <cp:lastPrinted>2010-04-09T17:41:00Z</cp:lastPrinted>
  <dcterms:modified xsi:type="dcterms:W3CDTF">2010-04-09T13:42:00Z</dcterms:modified>
  <cp:revision>2</cp:revision>
  <dc:subject/>
  <dc:title>РОССИЙСКАЯ ФЕДЕРАЦИЯ</dc:title>
</cp:coreProperties>
</file>