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US" w:eastAsia="en-US"/>
        </w:rPr>
      </w:pPr>
      <w:r>
        <w:rPr>
          <w:lang w:val="en-US" w:eastAsia="en-US"/>
        </w:rPr>
        <w:object w:dxaOrig="3360" w:dyaOrig="39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45pt;margin-top:0pt;width:36.75pt;height:43.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526974117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МУНИЦИПАЛЬНОГО 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ЗИЕВ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ГО МУНИЦИПАЛЬНОГО РАЙОНА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ind w:left="0" w:hanging="0"/>
        <w:jc w:val="center"/>
        <w:rPr/>
      </w:pPr>
      <w:r>
        <w:rPr>
          <w:spacing w:val="20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т 09 апреля 2018 года №74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О получателе субсидий</w:t>
      </w:r>
      <w:r>
        <w:rPr>
          <w:sz w:val="28"/>
          <w:szCs w:val="28"/>
        </w:rPr>
        <w:t xml:space="preserve"> </w:t>
      </w:r>
      <w:r>
        <w:rPr/>
        <w:t>на развитие и поддержку малого и среднего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/>
        <w:t>бизнеса муниципального образования Назиевское городское  поселение</w:t>
      </w:r>
    </w:p>
    <w:p>
      <w:pPr>
        <w:pStyle w:val="ConsPlusTitle"/>
        <w:widowControl/>
        <w:jc w:val="center"/>
        <w:rPr/>
      </w:pPr>
      <w:r>
        <w:rPr>
          <w:rFonts w:eastAsia="Times New Roman"/>
        </w:rPr>
        <w:t xml:space="preserve"> </w:t>
      </w:r>
      <w:r>
        <w:rPr>
          <w:rFonts w:eastAsia="Times New Roman"/>
          <w:b w:val="false"/>
        </w:rPr>
        <w:t xml:space="preserve"> </w:t>
      </w:r>
      <w:r>
        <w:rPr/>
        <w:t>Кировского муниципального района Ленинградской области в 2018 год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о исполнение Постановления администрации от 25 января 2018 года  №16 «О Порядке предоставления в 2018 году субсидий на развитие и поддержку малого и среднего бизнеса на территории муниципального образования Назиевское городское поселение Кировского муниципального района Ленинградской области», в целях реализации муниципальной программы «Развитие и поддержка малого и среднего бизнеса на территории муниципального образования Назиевское городское поселение Кировского муниципального района Ленинградской области на 2017-2019 годы», утвержденной постановлением администрации муниципального образования Назиевское городское поселение Кировского муниципального района Ленинградской области от 30 сентября 2016 года № 242,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на основании протокола конкурсной комиссии по отбору организаций, входящих в инфраструктуру поддержки субъектов малого и среднего предпринимательства, в целях  получения субсидии  для  реализации мероприятий программы поддержки малого и среднего бизнеса от 28 марта 2018 года:</w:t>
      </w:r>
    </w:p>
    <w:p>
      <w:pPr>
        <w:pStyle w:val="ConsPlusTitle"/>
        <w:widowControl/>
        <w:ind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 соответствии результатами рассмотрения заявок, представленных на конкурсный отбор организаций поддержки субъектов малого и среднего предпринимательства (далее – Конкурс), признать победителем Конкурса – получателем субсидии на развитие и поддержку малого и среднего бизнеса муниципального образования Назиевское городское поселение Кировского муниципального района Ленинградской области в 2018 году:</w:t>
      </w:r>
    </w:p>
    <w:p>
      <w:pPr>
        <w:pStyle w:val="ConsPlusTitle"/>
        <w:widowControl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ФОНД  ПОДДЕРЖКИ МАЛОГО БИЗНЕСА КИРОВСКОГО РАЙОНА ЛЕНИНГРАДСКОЙ ОБЛАСТИ.</w:t>
      </w:r>
    </w:p>
    <w:p>
      <w:pPr>
        <w:pStyle w:val="ConsPlusTitle"/>
        <w:widowControl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widowControl/>
        <w:ind w:firstLine="5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2. Секретарю конкурсной комиссии – ведущему специалисту администрации МО Назиевское городское - Родивиловой М.А., разместить на официальном сайте Администрации на следующий рабочий день после издания Постановления сведения о победителе.</w:t>
      </w:r>
    </w:p>
    <w:p>
      <w:pPr>
        <w:pStyle w:val="Style19"/>
        <w:spacing w:before="0" w:after="0"/>
        <w:ind w:firstLine="540"/>
        <w:jc w:val="both"/>
        <w:rPr/>
      </w:pPr>
      <w:r>
        <w:rPr>
          <w:sz w:val="28"/>
          <w:szCs w:val="28"/>
        </w:rPr>
        <w:t>3. Ведущему специалисту администрации МО Назиевское городское поселение – Косолаповой М.А., подготовить проект договора о предоставлении субсидий с получателем субсидии.</w:t>
      </w:r>
    </w:p>
    <w:p>
      <w:pPr>
        <w:pStyle w:val="Style19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оговоре о предоставлении субсидии, предусмотреть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цели, условия, сроки предоставления субсидий, а также их размер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рядок перечисления субсидий получателю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орядок, сроки и формы представления получателем субсидий отчетности о выполнении условий предоставления субсид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право Администрации МО Назиевское городское поселение в течение срока действия договора проводить проверки выполнения условий предоставления субсид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тветственность за несоблюдение получателем субсидий условий договора, предусматривающая возврат в бюджет МО Назиевское городское поселени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тделу экономики и финансов администрации МО Назиевское городское поселение произвести выплаты субсидии в соответствии с условиями договора о предоставлении субсидии, заключенного администрацией МО Назиевское городское поселение с получателем субсид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постановление подлежит официальному опублико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заместителя главы администрации С.П. Баско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  <w:t>Глава администрации                                                                О.И. Кибанов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Разослано: Дело, Кировская городская прокуратура, Комитет финансов КМР ЛО, ФПМБ КМР ЛО.</w:t>
      </w:r>
    </w:p>
    <w:sectPr>
      <w:type w:val="nextPage"/>
      <w:pgSz w:w="11906" w:h="16838"/>
      <w:pgMar w:left="1560" w:right="991" w:gutter="0" w:header="0" w:top="12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ascii="Arial" w:hAnsi="Arial" w:cs="Arial"/>
      <w:sz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124" w:hanging="0"/>
    </w:pPr>
    <w:rPr>
      <w:b/>
      <w:bCs/>
      <w:sz w:val="3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таблицы"/>
    <w:basedOn w:val="Normal"/>
    <w:qFormat/>
    <w:pPr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2:06:00Z</dcterms:created>
  <dc:creator>п.Приладожский</dc:creator>
  <dc:description/>
  <dc:language>en-US</dc:language>
  <cp:lastModifiedBy>user</cp:lastModifiedBy>
  <cp:lastPrinted>2016-05-16T11:03:00Z</cp:lastPrinted>
  <dcterms:modified xsi:type="dcterms:W3CDTF">2018-04-09T12:06:00Z</dcterms:modified>
  <cp:revision>2</cp:revision>
  <dc:subject/>
  <dc:title>Муниципальное образование Приладожское городское поселение муниципального образования Кировский муниципальный район Ленинградс</dc:title>
</cp:coreProperties>
</file>