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0pt;width:36.75pt;height:4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1516788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jc w:val="center"/>
        <w:rPr/>
      </w:pPr>
      <w:r>
        <w:rPr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9 апреля 2018 года №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получателе субсидий</w:t>
      </w:r>
      <w:r>
        <w:rPr>
          <w:sz w:val="28"/>
          <w:szCs w:val="28"/>
        </w:rPr>
        <w:t xml:space="preserve"> </w:t>
      </w:r>
      <w:r>
        <w:rPr/>
        <w:t>на развитие и поддержку малого и среднего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бизнеса муниципального образования Назиевское городское  поселение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/>
        <w:t>Кировского муниципального района Ленинградской области в 2018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е Постановления администрации от 25 января 2018 года  №16 «О Порядке предоставления в 2018 году субсидий на развитие и поддержку малого и среднего бизнеса на территории муниципального образования Назиевское городское поселение Кировского муниципального района Ленинградской области», в целях реализации муниципальной программы «Развитие и поддержка малого и среднего бизнеса на территории муниципального образования Назиевское городское поселение Кировского муниципального района Ленинградской области на 2017-2019 годы», утвержденной постановлением администрации муниципального образования Назиевское городское поселение Кировского муниципального района Ленинградской области от 30 сентября 2016 года № 242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основании протокола конкурсной комиссии по отбору организаций, входящих в инфраструктуру поддержки субъектов малого и среднего предпринимательства, в целях  получения субсидии  для  реализации мероприятий программы поддержки малого и среднего бизнеса от 28 марта 2018 года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соответствии результатами рассмотрения заявок, представленных на конкурсный отбор организаций поддержки субъектов малого и среднего предпринимательства (далее – Конкурс), признать победителем Конкурса – получателем субсидии на развитие и поддержку малого и среднего бизнеса муниципального образования Назиевское городское поселение Кировского муниципального района Ленинградской области в 2018 году:</w:t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НД  ПОДДЕРЖКИ МАЛОГО БИЗНЕСА КИРОВСКОГО РАЙОНА ЛЕНИНГРАДСКОЙ ОБЛАСТИ.</w:t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2. Секретарю конкурсной комиссии – ведущему специалисту администрации МО Назиевское городское - Родивиловой М.А., разместить на официальном сайте Администрации на следующий рабочий день после издания Постановления сведения о победителе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3. Ведущему специалисту администрации МО Назиевское городское поселение – Косолаповой М.А., подготовить проект договора о предоставлении субсидий с получателем субсиди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 предоставлении субсидии, предусмотр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и, условия, сроки предоставления субсидий, а также их разм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 перечисления субсидий получателю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, сроки и формы представления получателем субсидий отчетности о выполнении условий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аво Администрации МО Назиевское городское поселение в течение срока действия договора проводить проверки выполнения условий предоставле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есоблюдение получателем субсидий условий договора, предусматривающая возврат в бюджет МО Назиевское городское поселени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экономики и финансов администрации МО Назиевское городское поселение произвести выплаты субсидии в соответствии с условиями договора о предоставлении субсидии, заключенного администрацией МО Назиевское городское поселение с получателем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С.П. Баск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О.И. Кибан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Кировская городская прокуратура, Комитет финансов КМР ЛО, ФПМБ КМР ЛО.</w:t>
      </w:r>
    </w:p>
    <w:sectPr>
      <w:type w:val="nextPage"/>
      <w:pgSz w:w="11906" w:h="16838"/>
      <w:pgMar w:left="1560" w:right="991" w:gutter="0" w:header="0" w:top="12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sz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124" w:hanging="0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06:00Z</dcterms:created>
  <dc:creator>п.Приладожский</dc:creator>
  <dc:description/>
  <dc:language>en-US</dc:language>
  <cp:lastModifiedBy>user</cp:lastModifiedBy>
  <cp:lastPrinted>2016-05-16T11:03:00Z</cp:lastPrinted>
  <dcterms:modified xsi:type="dcterms:W3CDTF">2018-04-09T12:06:00Z</dcterms:modified>
  <cp:revision>2</cp:revision>
  <dc:subject/>
  <dc:title>Муниципальное образование Приладожское городское поселение муниципального образования Кировский муниципальный район Ленинградс</dc:title>
</cp:coreProperties>
</file>